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Федеральный горный и промышленный надзор России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осгортехнадзор Росси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Утверждено</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Госгортехнадзором России</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Постановление от 24.12.97 № 54</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ИНСТРУКЦИЯ</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О ПРОИЗВОДСТВУ ГЕОДЕЗИЧЕСКО-МАРКШЕЙДЕРСКИХ РАБОТ ПРИ СТРОИТЕЛЬСТВЕ КОММУНАЛЬНЫХ ТОННЕЛЕЙ И ИНЖЕНЕРНЫХ КОММУНИКАЦИЙ ПОДЗЕМНЫМ СПОСОБОМ</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РД 07-226-98</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right"/>
        <w:rPr>
          <w:rFonts w:ascii="Times New Roman" w:hAnsi="Times New Roman" w:cs="Times New Roman"/>
          <w:b w:val="false"/>
          <w:b w:val="false"/>
          <w:i/>
          <w:i/>
          <w:color w:val="000000"/>
          <w:sz w:val="20"/>
        </w:rPr>
      </w:pPr>
      <w:r>
        <w:rPr>
          <w:rFonts w:cs="Times New Roman" w:ascii="Times New Roman" w:hAnsi="Times New Roman"/>
          <w:b w:val="false"/>
          <w:i/>
          <w:color w:val="000000"/>
          <w:sz w:val="20"/>
        </w:rPr>
        <w:t>Срок введения в действие с 01.01.98</w:t>
      </w:r>
    </w:p>
    <w:p>
      <w:pPr>
        <w:pStyle w:val="Heading"/>
        <w:ind w:firstLine="284"/>
        <w:jc w:val="both"/>
        <w:rPr>
          <w:rFonts w:ascii="Times New Roman" w:hAnsi="Times New Roman" w:cs="Times New Roman"/>
          <w:b w:val="false"/>
          <w:b w:val="false"/>
          <w:i/>
          <w:i/>
          <w:color w:val="000000"/>
          <w:sz w:val="20"/>
        </w:rPr>
      </w:pPr>
      <w:r>
        <w:rPr>
          <w:rFonts w:cs="Times New Roman" w:ascii="Times New Roman" w:hAnsi="Times New Roman"/>
          <w:b w:val="false"/>
          <w:i/>
          <w:color w:val="000000"/>
          <w:sz w:val="20"/>
        </w:rPr>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both"/>
        <w:rPr/>
      </w:pPr>
      <w:r>
        <w:rPr>
          <w:rFonts w:cs="Times New Roman" w:ascii="Times New Roman" w:hAnsi="Times New Roman"/>
          <w:b w:val="false"/>
          <w:color w:val="000000"/>
          <w:sz w:val="20"/>
        </w:rPr>
        <w:t>Внесено Изменение № 1 (РДИ 07-470(226)-02), утвержденное Постановлением Госгортехнадзора России от 27 июня 2002 г. № 39</w:t>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 Общие положени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1. Современные тенденции в развитии маркшейдерского обеспечения горны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величивающийся объем информации о процессах горного производства, взаимосвязях и обусловленности их развития невозможен без применения кибернетики, теории систем, экономико-математических методов, вычислительной техники, информационно-вычислительных и автоматизированных систе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истемный (комплексный) подход к решению проблем маркшейдерского дела и использование точных количественных методов и вычислительной техники при производстве маркшейдерских работ являются основными составными частями процесса автоматизации маркшейдерского обеспечения горных работ и создают качественно новые условия его реализации. Автоматизация в маркшейдерском деле является не только орудием самосовершенствования, но и поднимает на более высокий уровень все горное производств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дним из важнейших направлений развития системы маркшейдерского обеспечения горных работ является создание технической базы, которая позволила бы в полной мере использовать возможности электронно-оптической и вычислительной техники, экономико-математических методов, информационной технологии для повышения эффективности учета и контроля за горными работами и обоснованности принимаемых реш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ругим направлением системы маркшейдерского обеспечения является создание маркшейдерского информационного обеспечения, как объекта интерпретации на основе пакета данных, обеспечивающего устранение неоправданного дублирования, снижения издержек и комплексное использование однократно собираемых данных.</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pPr>
      <w:r>
        <w:rPr>
          <w:rFonts w:cs="Times New Roman" w:ascii="Times New Roman" w:hAnsi="Times New Roman"/>
          <w:color w:val="000000"/>
          <w:sz w:val="20"/>
        </w:rPr>
        <w:t xml:space="preserve">1.2. Общие требования </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 "Инструкция по производству геодезическо-маркшейдерских работ при строительстве коммунальных тоннелей и инженерных коммуникаций подземным способом" (далее по тексту Инструкция) обязательна для руководителей, должностных лиц и специалистов всех организаций (предприятий), осуществляющих проектирование, строительство, реконструкцию и эксплуатацию коммунальных тоннелей (кроме транспортных) и подземных инженерных коммуникаций на территории Российской Федерации независимо от их ведомственной подчиненности, организационно-правовых форм и форм собствен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2. Инструкция разработана на основе Закона Российской Федерации "О недрах", Положения о Федеральном горном и промышленном надзоре России, утвержденного постановлением Правительства Российской Федерации от 03.12.2001 г. № 841, Инструкции по производству маркшейдерских работ, действующих правил безопасности и правил технической эксплуатаци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t>(Измененная редакция, Изм. 2002 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3. Маркшейдерские работы и исполнительная маркшейдерская документация предназначены для решения вопросов проектирования и строительства подземных сооружений, рационального использования подземного пространства городов, охраны недр и природных объектов от вредного влияния подземного строительства, а также для обеспечения безопасности строительно-монтажны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4. Инструкция устанавливает технические требования на следующие виды маркшейдерских работ, выполняемых геодезическо-маркшейдерской службой строительно-монтажной организ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строение маркшейдерских опорных и съемочных систем на земной поверх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риентирование, центрирование и построение подземных маркшейдерских опорных и съемочных сет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аркшейдерское обеспечение строительства технических комплексов на поверхности, сооружения шахтных стволов и монтажа подъемных установ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нос в натуру основных проектных геометрических параметров тоннеля и обеспечение проходки его по заданному направлению и встречными забоя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аркшейдерский контроль за положением проходческих щит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аркшейдерский контроль за возведением вторичной обдел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меры и приемка выполненных объемов горных и строительно-монтажны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сполнительная съемка подземных сооружений в процессе строительно-монтажных работ и после их заверш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нструментальные наблюдения за деформациями тоннеля и зданиями и сооружениями на земной поверхности, попадающими в зону влияния горнопроходчески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бработка на ЭВМ маркшейдерских измер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едение полевой, вычислительной и графической документ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5. Для выполнения маркшейдерских работ организация (предприятие) обязана иметь в своем составе маркшейдерскую службу. На руководителя организации возлагается ответственность за укомплектование маркшейдерской службы необходимым количеством инженерно-технических работников и рабочих, обеспечение ее специально оборудованными помещениями, автотранспортом, инструментами, приборами и материалами. Штат маркшейдерской службы устанавливается исходя из необходимости своевременного выполнения всего комплекса маркшейдерских работ, предусмотренных настоящей Инструкцией и другими нормативными документами, относящимися к маркшейдерской службе, при этом учитываются горно-геологические и горнотехнические факторы, объемы и технология ведения горных, строительно-монтажных и строительны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ребования к помещениям маркшейдерской службы приведены в приложении 1, примерный перечень необходимых инструментов и приборов - в приложении 2, методика определения числа работников маркшейдерской службы - в приложении 3.</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6. Отдельные виды геодезических и маркшейдерских работ могут выполняться сторонними специализированными организациями, имеющими лицензию на право производства маркшейдерских работ, выданную Госгортехнадзором России, Технический проект на эти работы согласовывается с органами государственного горного надзора. Организации (предприятию)-заказчику передается технический отчет о выполненных работах и следующие материал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и построении маркшейдерских опорных геодезических сетей на поверхности - каталоги координат и высот пункт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и построении подземных маркшейдерских опорных сетей - журналы измерений, ведомости вычислений, каталоги координат и высот пункт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при съемке промышленной площадки и горных выработок - журналы измерений, ведомости вычислений и оригиналы планов (масштаба 1:500).</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выполнении других видов маркшейдерских работ перечень передаваемых заказчику материалов устанавливаются по согласовани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7. Работы по построению маркшейдерских опорных геодезических сетей и топографической съемки земной поверхности выполняются в порядке, установленном Федеральной службой геодезии и картографии Росс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решение Федеральной службы геодезии и картографии не требуется на производство следующих топографо-геодезических работ, выполняемых на строительных площадк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личного рода разбивки, периодические съемки и другие виды геодезическо-маркшейдерских измерений с целью контроля за правильностью производства строительно-монтажных и горных работ в соответствии с проект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ъемки для отражения на планах текущих измерений, для определения объемов земельных работ, для реконструкции железнодорожных путей и автомобильных дорог;</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блюдения за деформацией земной поверхности в районах горных подработок, наблюдения за осадкой зданий и сооружений в процессе их строительства и эксплуат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8. Все геодезическо-маркшейдерские работы должны производиться с контролем. Инструменты и приборы, используемые при производстве измерений, исследуют и проверяют с целью установления их пригодности для выполнения работ, соблюдая требования инструкций по эксплуатации приборов, инструкций Федеральной службы геодезии и картографии и Инструкции по производству маркшейдерски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9. Строительно-монтажная организация должна иметь "Книгу маркшейдерских указаний", в которую главный (старший) и участковые маркшейдеры записывают выявленные отклонения от проекта ведения горных работ и необходимые предупреждения по вопросам, входящим в компетенцию маркшейдерской службы. Форма Книги и порядок ее ведения устанавливается по согласованию с органами Государственного горного надз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0. Контроль за своевременным выполнением и качеством маркшейдерских работ возлагается на главного маркшейдера организации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1. Государственный надзор и контроль за соблюдением правил выполнения маркшейдерских работ при ведении подземных горных выработок и требований безопасности осуществляют органы Госгортехнадзора Росс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12. Строительно-монтажная организация должна иметь лицензию на пользование участком недр и на право производства маркшейдерских работ при строительстве подземных сооружений, не связанных с добычей полезных ископаемых, в том числе подземных гидросооружений, тоннелей различного назначения, метро, коллекторов и др., а также инструментальный маркшейдерский контроль за их состоянием (устойчивостью). Указанные лицензии выдают органы Госгортехнадзора России и территориальные подразделения МПР Росс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2. Маркшейдерские опорные геодезические сет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1. В качестве исходных пунктов для построения маркшейдерской опорной геодезической сети служат пункты государственной геодезической сети и сетей сгущ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2. Плановой геодезической основой на поверхности могут служить имеющиеся на территории строительства пункты полигонометрии, триангуляции и трилатерации 4-го класса (при расстоянии между сбиваемыми выработками L &gt; 1 км) или 1-го разряда (при L &lt; 1 км). Высотной основой могут являться реперы и марки городской или государственной геодезической сети IV класса.</w:t>
      </w:r>
    </w:p>
    <w:p>
      <w:pPr>
        <w:pStyle w:val="Normal"/>
        <w:ind w:firstLine="284"/>
        <w:jc w:val="both"/>
        <w:rPr/>
      </w:pPr>
      <w:r>
        <w:rPr>
          <w:rFonts w:cs="Times New Roman" w:ascii="Times New Roman" w:hAnsi="Times New Roman"/>
          <w:b w:val="false"/>
          <w:color w:val="000000"/>
          <w:sz w:val="20"/>
        </w:rPr>
        <w:t>2.3. Для съемки городских ( поселковых) территорий и промышленных площадок плотность плановой опорной сети всех классов и разрядов должна быть в застроенной части не менее четырех пунктов на 1 км</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 в незастроенной части - не менее одного пункта на 1 км</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w:t>
      </w:r>
    </w:p>
    <w:p>
      <w:pPr>
        <w:pStyle w:val="Normal"/>
        <w:ind w:firstLine="284"/>
        <w:jc w:val="both"/>
        <w:rPr/>
      </w:pPr>
      <w:r>
        <w:rPr>
          <w:rFonts w:cs="Times New Roman" w:ascii="Times New Roman" w:hAnsi="Times New Roman"/>
          <w:b w:val="false"/>
          <w:color w:val="000000"/>
          <w:sz w:val="20"/>
        </w:rPr>
        <w:t>Плотность высотной опорной сети должна быть: при съемке в масштабе 1:5000 - не менее одного репера на 10 - 15 км</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 при съемке в масштабе 1:2000 незастроенных территорий - не менее одного репера на 5 - 7 км</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 застроенных и подлежащих застройке территорий - не менее одного репера на 5 км</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4. Маркшейдерскую опорную геодезическую сеть на территории строящегося объекта создают методами триангуляции 1 и 2 разрядов, нивелированием III и IV классов в соответствии с требованиями действующих инструкций Федеральной службы геодезии и картографии Росс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5. Для ориентирования и центрирования подземных маркшейдерских опорных сетей в качестве необходимых пунктов используются пункты триангуляции (полигонометрии) 1 разряда или опорных сетей более высокого класса. Подходные пункты располагаются не далее 100 м от устья стволов или от порталов. Подходный пункт и не менее двух смежных с ним пунктов опорной сети закрепляют постоянными центрами с таким расчетом, чтобы обеспечить проложение от него к стволу (порталу) висячего полигонометрического хода 1-го разряда с числом сторон не более дву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6. Пункты опорной геодезической сети закрепляют центрами, рекомендованными для местных условий инструкциями Федеральной службы геодезии и картографии, а также их ведомственными инструктивными и методическими указания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пунктах триангуляции 1 разряда должны быть установлены наружные геодезические знаки (простые пирамиды и сигналы). На пунктах триангуляции 2 разряда допускается устанавливать вех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7. При выполнении работ по созданию (реконструкции) маркшейдерской опорной геодезической сети сторонними организациями места закладки центров и реперов согласовывают с главным маркшейдером строительно-монтажной организации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кты о приемке геодезических пунктов подписывает руководитель маркшейдерской службы организации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8. Все виды создаваемых геодезических сетей на поверхности должны отвечать требованиям, предъявляемым к сетям 4-го класса, 1-го разряда и 2-го разряда (приложение 4).</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3. Съемочные работы</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3.1. Общие требования к топографической съемке земной поверхности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1. При топографической съемке земной поверхности территории строительной организации соблюдают требования "Инструкции по топографической съеме в масштабах 1:5000, 1:2000, 1:1000 и 1: 500" и настоящей Инструк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2. Для проектирования горных объектов устанавливаются следующие масштабы съемки земной поверхности: 1:2000 с сечением рельефа через 0,5 или 1,0 м для составления проектов детальной планировки и застройки территории производственно-хозяйственной деятельности строительной организации; для составления проектов линейных сооружений; 1:1000 с сечением рельефа через 0,5 или 1,0 м для составления рабочих чертежей объектов строительства и вертикальной планировки территор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1.3. Исполнительные съемки по окончании строительства (реконструкции) горных объектов выполняются в масштабах 1:2000, 1:1000 и 1:500 в зависимости от размеров снимаемых территорий и густоты сетей подземных коммуникаций по согласованию с органами Государственного горного надз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4. На топографических планах в масштабах 1:2000 - 1:500 подлежат обязательному отражению действующими условными знаками все предметы местности, ситуация, рельеф и объекты, связанные с горными выработками: провалы, воронки, отвалы пород, устья горных выработок, выходы горных пород и тел полезных ископаемых на земную поверхность. На топографические планы наносят границы горных отводов и отводов земельных участк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5. Точность планов земной поверхности оценивается по данным контрольных измерений. Предельные расхождения в положении контуров местности с четкими очертаниями относительно ближайших пунктов съемочного обоснования не должны превышать на плане 1,0 мм, а в горных районах - 1,4 м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едельные погрешности взаимного положения на плане точек близлежащих важных контуров (капитальных сооружений, зданий и т.п.) не должны превышать 0,4 м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едельные расхождения высот точек относительно высотного обоснования не должны превышать: 0,5 высоты сечения рельефа при углах наклона местности до 2°; 2/3 - при углах наклона от 2° до 6° для планов масштаба 1:2000 и до 10° для планов масштабов 1:1000, 1:500; 1/3 - при сечении рельефа через 0,5 м для планов масштаба 1:2000. На лесных участках местности указанные расхождения допускают в полтора раза больши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1.6. Предельная погрешность определения положения устьев скважин, колодцев, шурфов, штолен и других горных выработок, вне зависимости от масштаба съемки не должна превышать 1 м в плане и 0,3 м по высоте относительно ближайших пунктов съемочной се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3.2. Геодезическо-маркшейдерские разбивочные работы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1. Разбивочные работы должны обеспечивать вынос в натуру осей, высотных отметок и контуров сооружений на поверхности, предусмотренных проектом строительства, реконструкции, расширения объектов предприятия (организ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2. По требуемой точности разбивки, методам подготовки данных и производства работ все сооружения при строительстве коллекторных тоннелей делятся на 3 группы.</w:t>
      </w:r>
    </w:p>
    <w:p>
      <w:pPr>
        <w:pStyle w:val="Normal"/>
        <w:ind w:firstLine="284"/>
        <w:jc w:val="both"/>
        <w:rPr/>
      </w:pPr>
      <w:r>
        <w:rPr>
          <w:rFonts w:cs="Times New Roman" w:ascii="Times New Roman" w:hAnsi="Times New Roman"/>
          <w:b w:val="false"/>
          <w:color w:val="000000"/>
          <w:sz w:val="20"/>
          <w:u w:val="single"/>
        </w:rPr>
        <w:t>Группа А</w:t>
      </w:r>
      <w:r>
        <w:rPr>
          <w:rFonts w:cs="Times New Roman" w:ascii="Times New Roman" w:hAnsi="Times New Roman"/>
          <w:b w:val="false"/>
          <w:color w:val="000000"/>
          <w:sz w:val="20"/>
        </w:rPr>
        <w:t>. Подземные сооружения, имеющие выходы на поверхность и геометрически связанные с проектом трассы тоннеля или проектом планировки застройки. К ним относятся: устья стволов, насосные станции, порталы тоннелей, котлованы, устья технологических скважин (замораживающих, водопонижающих, энергетических, вентиляционных и др.).</w:t>
      </w:r>
    </w:p>
    <w:p>
      <w:pPr>
        <w:pStyle w:val="Normal"/>
        <w:ind w:firstLine="284"/>
        <w:jc w:val="both"/>
        <w:rPr/>
      </w:pPr>
      <w:r>
        <w:rPr>
          <w:rFonts w:cs="Times New Roman" w:ascii="Times New Roman" w:hAnsi="Times New Roman"/>
          <w:b w:val="false"/>
          <w:color w:val="000000"/>
          <w:sz w:val="20"/>
          <w:u w:val="single"/>
        </w:rPr>
        <w:t>Группа Б</w:t>
      </w:r>
      <w:r>
        <w:rPr>
          <w:rFonts w:cs="Times New Roman" w:ascii="Times New Roman" w:hAnsi="Times New Roman"/>
          <w:b w:val="false"/>
          <w:color w:val="000000"/>
          <w:sz w:val="20"/>
        </w:rPr>
        <w:t>. Сооружения и оборудование подъемных установок шахтных стволов, геометрически связанные с осями ствола. К ним относятся: копер, строительные краны, подъемные машины (лебедки), крановые и подъездные рельсовые пути.</w:t>
      </w:r>
    </w:p>
    <w:p>
      <w:pPr>
        <w:pStyle w:val="Normal"/>
        <w:ind w:firstLine="284"/>
        <w:jc w:val="both"/>
        <w:rPr/>
      </w:pPr>
      <w:r>
        <w:rPr>
          <w:rFonts w:cs="Times New Roman" w:ascii="Times New Roman" w:hAnsi="Times New Roman"/>
          <w:b w:val="false"/>
          <w:color w:val="000000"/>
          <w:sz w:val="20"/>
          <w:u w:val="single"/>
        </w:rPr>
        <w:t>Группа. В</w:t>
      </w:r>
      <w:r>
        <w:rPr>
          <w:rFonts w:cs="Times New Roman" w:ascii="Times New Roman" w:hAnsi="Times New Roman"/>
          <w:b w:val="false"/>
          <w:color w:val="000000"/>
          <w:sz w:val="20"/>
        </w:rPr>
        <w:t>. Вспомогательные сооружения, расположенные на строительных площадках; подземные и наземные коммуникации и дороги, расположенные за пределами строительных площад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3. Оси сооружений группы А задаются проектом аналитически (координатами) и разбиваются со средней квадратичной погрешностью, не превышающей 20 мм относительно пунктов плановой основы или оси тоннел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боты выполняются с точностью угловых и линейных измерений, отвечающей требованиям, предъявляемым к полигонометрии 2 разряда (см. приложение 4). С той же точностью производят разбивку трассы тоннеля, используемой для строительны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4. Если количество или расположение пунктов плановой геодезической основы не обеспечивают точность перенесения осей сооружений по п. 3.2.3., то производят сгущение существующей сети по методике полигонометрии 1 разряда (см. приложение 4). С такой же точностью производят восстановление утраченных осевых точек трассы тоннеля и пунктов геодезической основ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5. Геодезической основой для разбивки сооружений и оборудования подъемных установок являются оси ствола. Геодезические разбивочные работы должны выполняться с точностью, обеспечивающей соблюдение допусков, предусмотренных технологическими условиями на монтаж оборудования подъемных установ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6. При укладке рельсового пути под козловый кран маркшейдер инструментально контролирует соблюдение следующих допусков: разность отметок головок подкрановых рельсов в одном поперечном сечении не должна превышать 10 мм; отклонение в расстоянии между осями рельсов - 8 мм; отклонение рельса от прямой линии в плане - 15 мм на участке длиной 30 м; разность отметок головок рельсов на длине 10 м подкранового пути - 20 м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7. Разбивку сооружений группы В производят, как правило, путем непосредственного выноса линейных и угловых размеров, указанных в рабочих чертежах проекта сооружений. При их отсутствии используют графический метод подготовки разбивочных данных. Этими же методами производят подготовку и вынос в натуру трассы тоннеля, если она не используется для привязки строительных работ.</w:t>
      </w:r>
    </w:p>
    <w:p>
      <w:pPr>
        <w:pStyle w:val="Normal"/>
        <w:ind w:firstLine="284"/>
        <w:jc w:val="both"/>
        <w:rPr/>
      </w:pPr>
      <w:r>
        <w:rPr>
          <w:rFonts w:cs="Times New Roman" w:ascii="Times New Roman" w:hAnsi="Times New Roman"/>
          <w:b w:val="false"/>
          <w:color w:val="000000"/>
          <w:sz w:val="20"/>
        </w:rPr>
        <w:t>3.2.8. Аналитический метод подготовки данных для разбивки сооружений группы В применяют при отсутствии на местности надежных контуров или когда проекты сооружений увязаны с проектом планировки. В этом случае для геодезических разбивочных работ принимают допустимые средние квадратичные ошибки: 45</w:t>
      </w:r>
      <w:r>
        <w:rPr>
          <w:rFonts w:cs="Times New Roman" w:ascii="Times New Roman" w:hAnsi="Times New Roman"/>
          <w:b w:val="false"/>
          <w:i/>
          <w:color w:val="000000"/>
          <w:sz w:val="20"/>
        </w:rPr>
        <w:t>"</w:t>
      </w:r>
      <w:r>
        <w:rPr>
          <w:rFonts w:cs="Times New Roman" w:ascii="Times New Roman" w:hAnsi="Times New Roman"/>
          <w:b w:val="false"/>
          <w:color w:val="000000"/>
          <w:sz w:val="20"/>
        </w:rPr>
        <w:t xml:space="preserve"> - для угловых измерений; 1:1000 - для линейных измер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9. Вынесенные в натуру точки осей сооружений всех групп должны быть проверены контрольными измерениями, закреплены временными знаками и привязаны к местным предметам или искусственным сооружениям с целью их восстановл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2.10. Высотные разбивки сооружений всех групп выполнят по методике технического нивелировани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4. Маркшейдерские работы при рекультивации земель</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1. Маркшейдерские работы при рекультивации земель, нарушенных горно-строительными работами, включаю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готовку графической документации, необходимой для проектирования горнотехнического этапа рекультив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беспечение горнотехнических работ по рекультив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сполнительную съемку рекультивированных территор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2. Исходной графической документацией для проектирования горнотехнических работ по рекультивации служат топографические планы земной поверхности. Содержание этих планов должно быть приведено в соответствие с состоянием местности на начало горнотехнического этапа рекультив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ельеф мульд оседаний, рекультивированных в сельскохозяйственных или строительных целях, на исходных планах изображают горизонталями с высотой сечения 0,5 или 1,0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проектирования горнотехнических работ по рекультивации используют копии с исходных планов земной поверх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3. Способы съемки и подсчета объемов перемещенных горных пород и почвы устанавливают в зависимости от формы техногенного рельеф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4. Исполнительную съемку рекультивированных участков выполняют в следующих масштаб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2000 с высотой сечения рельефа горизонталями через 0,5 или 1,0 м - при сельскохозяйственном, рекреационном и строительном назначениях рекультив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5000 с высотой сечения рельефа горизонталями через 1,0 или 2,0 м - при лесохозяйственном, водохозяйственном и других назначениях рекультив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5. Копии планов, составленных по исполнительной съемке, передаются предприятию (организации), принимающей рекультивированные земл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 Маркшейдерские работы при проведении подземных горных выработок</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5.1. Подземные маркшейдерские опорные сети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1. Подземные маркшейдерские опорные сети являются главной геометрической основой для выполнения съемок горных выработок и решения различных горно-геометрических задач, связанных с обеспечением правильного и безопасного ведения подземных горны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строение подземной маркшейдерской опорной сети осуществляют по техническому проекту, составленному с учетом перспективного плана проведения горных выработ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2. Исходными пунктами для развития подземных опорных сетей служат подходные пункты, удовлетворяющие требованиям триангуляции (полигонометрии) 1-го разряда или опорных сетей более высокого класса точности, когда проведение горных выработок осуществляется из штолен или наклонных стволов. Если горные выработки ведутся из вертикальных стволов, то исходными пунктами опорных сетей являются пункты центрирования и ориентирования сети, заложенные в околоствольных выработк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3. Подземные опорные сети состоят из полигонометрических ходов, прокладываемых по главным выработкам. Построение опорных сетей выполняют с разделением полигонометрических ходов на секции гироскопически ориентированными сторонами (гиросторонами). Опорные сети создают в виде систем замкнутых, разомкнутых и висячих ходов. Висячие ходы должны быть проложены дважды или примыкать к гиросторонам. Разомкнутые ходы прокладывают между исходными сторонами се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соты пунктов определяют геометрическим или тригонометрическим нивелирование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4. Пункты подземных маркшейдерских опорных сетей в зависимости от срока их существования и способа закрепления разделяют на постоянные и временные (приложение 5). Постоянные пункты закладывают группами в местах, обеспечивающих их неподвижность и длительную сохранность. В каждой группе должно быть не менее трех пунктов, а в околоствольном дворе при исходном ориентировании - не менее четырех. При неустойчивых породах постоянные пункты закладывают по мере возмож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5. Точность измерений в полигонометрических ходах характеризуется следующими показателями:</w:t>
      </w:r>
    </w:p>
    <w:p>
      <w:pPr>
        <w:pStyle w:val="Normal"/>
        <w:ind w:firstLine="284"/>
        <w:jc w:val="both"/>
        <w:rPr/>
      </w:pPr>
      <w:r>
        <w:rPr>
          <w:rFonts w:cs="Times New Roman" w:ascii="Times New Roman" w:hAnsi="Times New Roman"/>
          <w:b w:val="false"/>
          <w:color w:val="000000"/>
          <w:sz w:val="20"/>
        </w:rPr>
        <w:t>средние квадратичные погрешности измерения горизонтальных углов - 20</w:t>
      </w:r>
      <w:r>
        <w:rPr>
          <w:rFonts w:cs="Times New Roman" w:ascii="Times New Roman" w:hAnsi="Times New Roman"/>
          <w:b w:val="false"/>
          <w:i/>
          <w:color w:val="000000"/>
          <w:sz w:val="20"/>
        </w:rPr>
        <w:t>"</w:t>
      </w:r>
      <w:r>
        <w:rPr>
          <w:rFonts w:cs="Times New Roman" w:ascii="Times New Roman" w:hAnsi="Times New Roman"/>
          <w:b w:val="false"/>
          <w:color w:val="000000"/>
          <w:sz w:val="20"/>
        </w:rPr>
        <w:t>, вертикальных - 30</w:t>
      </w:r>
      <w:r>
        <w:rPr>
          <w:rFonts w:cs="Times New Roman" w:ascii="Times New Roman" w:hAnsi="Times New Roman"/>
          <w:b w:val="false"/>
          <w:i/>
          <w:color w:val="000000"/>
          <w:sz w:val="20"/>
        </w:rPr>
        <w:t>"</w:t>
      </w:r>
      <w:r>
        <w:rPr>
          <w:rFonts w:cs="Times New Roman" w:ascii="Times New Roman" w:hAnsi="Times New Roman"/>
          <w:b w:val="false"/>
          <w:color w:val="000000"/>
          <w:sz w:val="20"/>
        </w:rPr>
        <w:t>;</w:t>
      </w:r>
    </w:p>
    <w:p>
      <w:pPr>
        <w:pStyle w:val="Normal"/>
        <w:ind w:firstLine="284"/>
        <w:jc w:val="both"/>
        <w:rPr/>
      </w:pPr>
      <w:r>
        <w:rPr>
          <w:rFonts w:cs="Times New Roman" w:ascii="Times New Roman" w:hAnsi="Times New Roman"/>
          <w:b w:val="false"/>
          <w:color w:val="000000"/>
          <w:sz w:val="20"/>
        </w:rPr>
        <w:t>средняя квадратичная погрешность гироскопического ориентирования не более 1</w:t>
      </w:r>
      <w:r>
        <w:rPr>
          <w:rFonts w:eastAsia="Symbol" w:cs="Symbol" w:ascii="Symbol" w:hAnsi="Symbol"/>
          <w:b w:val="false"/>
          <w:color w:val="000000"/>
          <w:sz w:val="20"/>
        </w:rPr>
        <w:t></w:t>
      </w:r>
      <w:r>
        <w:rPr>
          <w:rFonts w:cs="Times New Roman" w:ascii="Times New Roman" w:hAnsi="Times New Roman"/>
          <w:b w:val="false"/>
          <w:color w:val="000000"/>
          <w:sz w:val="20"/>
        </w:rPr>
        <w:t>;</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схождение между двумя измерениями линии светодальномерами - не более 3 см, стальными рулетками - 1:3000 длины сторо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1.6. По мере подвигания горных выработок подземную опорную сеть периодически пополняют. Пункты полигонометрических ходов не должны отставать от забоев выработок больше чем на 500 м, если исходные планы горных выработок составляют в масштабе 1:2000, и на 300 м, если планы составляют в масштабе 1:1000.</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ведении горных работ вблизи утвержденных границ опасных зон, у затопленных и загазированных выработок удаление пунктов полигонометрических ходов от забоев выработок не должно превышать 30 м при подходе выработок на расстояние 50 м к указанным границами и 150 м при проведении выработок вдоль границы зо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5.2. Ориентирование и центрирование опорной сети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pPr>
      <w:r>
        <w:rPr>
          <w:rFonts w:cs="Times New Roman" w:ascii="Times New Roman" w:hAnsi="Times New Roman"/>
          <w:b w:val="false"/>
          <w:color w:val="000000"/>
          <w:sz w:val="20"/>
        </w:rPr>
        <w:t>5.2.1. Ориентирование подземной маркшейдерской опорной сети должно производиться независимо дважды (одним или разными методами). Расхождение в результатах ориентирования одной и той же стороны не должно превышать 3</w:t>
      </w:r>
      <w:r>
        <w:rPr>
          <w:rFonts w:eastAsia="Symbol" w:cs="Symbol" w:ascii="Symbol" w:hAnsi="Symbol"/>
          <w:b w:val="false"/>
          <w:color w:val="000000"/>
          <w:sz w:val="20"/>
        </w:rPr>
        <w:t></w:t>
      </w:r>
      <w:r>
        <w:rPr>
          <w:rFonts w:cs="Times New Roman" w:ascii="Times New Roman" w:hAnsi="Times New Roman"/>
          <w:b w:val="false"/>
          <w:color w:val="000000"/>
          <w:sz w:val="20"/>
        </w:rPr>
        <w:t>. За окончательное значение дирекционного угла принимают среднее взвешенное значе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2. Гироскопический способ ориентирования подземных маркшейдерских опорных сетей необходимо применять во всех случая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еометрическое ориентирование через один вертикальный шахтный ствол применяется при глубине ствола не более 500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3. Центрирование сети осуществляется примыканием к отвесам, опущенным в вертикальные горные выработки. Координаты отвесов определяются проложением от подходных пунктов полигонометрических ходов 2 разряда с количеством сторон не более 3-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схождение в положении пункта, определенного по двум независимым проектированием через одну вертикальную выработку: не должно превышать 5 см при Н &lt; 500 м и величины 0,01Н (см) при Н &gt; 500 м, где Н - глубина ство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ироскопическое ориентирова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pPr>
      <w:r>
        <w:rPr>
          <w:rFonts w:cs="Times New Roman" w:ascii="Times New Roman" w:hAnsi="Times New Roman"/>
          <w:b w:val="false"/>
          <w:color w:val="000000"/>
          <w:sz w:val="20"/>
        </w:rPr>
        <w:t>5.2.4. Для определения дирекционных углов сторон подземной опорной сети следует применять маркшейдерские гироскопические приборы, позволяющие выполнять ориентирование со средней квадратичной погрешностью не более 1</w:t>
      </w:r>
      <w:r>
        <w:rPr>
          <w:rFonts w:cs="Times New Roman" w:ascii="Times New Roman" w:hAnsi="Times New Roman"/>
          <w:b w:val="false"/>
          <w:i/>
          <w:color w:val="000000"/>
          <w:sz w:val="20"/>
        </w:rPr>
        <w:t>’</w:t>
      </w:r>
      <w:r>
        <w:rPr>
          <w:rFonts w:cs="Times New Roman" w:ascii="Times New Roman" w:hAnsi="Times New Roman"/>
          <w:b w:val="false"/>
          <w:color w:val="000000"/>
          <w:sz w:val="20"/>
        </w:rPr>
        <w:t>.</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5. Гироскопические измерения, их обработку и вычисления выполняются в соответствии с требованиями руководства по эксплуатации приб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6. Длина ориентируемых сторон подземной маркшейдерской сети должна быть не менее 50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ироскопический азимут каждой ориентируемой стороны определяется дваж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еометрическое ориентировани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2.7. Геометрическое ориентирование подземной маркшейдерской опорной сети выполняется через вертикальные горные выработ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ориентировании через один ствол расхождение измеренных расстояний между отвесами на поверхности и в шахте не должно превышать 2 мм.</w:t>
      </w:r>
    </w:p>
    <w:p>
      <w:pPr>
        <w:pStyle w:val="Normal"/>
        <w:ind w:firstLine="284"/>
        <w:jc w:val="both"/>
        <w:rPr/>
      </w:pPr>
      <w:r>
        <w:rPr>
          <w:rFonts w:cs="Times New Roman" w:ascii="Times New Roman" w:hAnsi="Times New Roman"/>
          <w:b w:val="false"/>
          <w:color w:val="000000"/>
          <w:sz w:val="20"/>
        </w:rPr>
        <w:t>5.2.8. Примыкание к створу отвесов при ориентировании через один шахтный ствол выполняют способом соединительного треугольника. При этом средние квадратичные погрешности передачи дирекционного угла не должны превышать 30</w:t>
      </w:r>
      <w:r>
        <w:rPr>
          <w:rFonts w:cs="Times New Roman" w:ascii="Times New Roman" w:hAnsi="Times New Roman"/>
          <w:b w:val="false"/>
          <w:i/>
          <w:color w:val="000000"/>
          <w:sz w:val="20"/>
        </w:rPr>
        <w:t>"</w:t>
      </w:r>
      <w:r>
        <w:rPr>
          <w:rFonts w:cs="Times New Roman" w:ascii="Times New Roman" w:hAnsi="Times New Roman"/>
          <w:b w:val="false"/>
          <w:color w:val="000000"/>
          <w:sz w:val="20"/>
        </w:rPr>
        <w:t>. Разность между измеренным и вычисленным значением расстояния между отвесами не должна превышать 3 мм.</w:t>
      </w:r>
    </w:p>
    <w:p>
      <w:pPr>
        <w:pStyle w:val="Normal"/>
        <w:ind w:firstLine="284"/>
        <w:jc w:val="both"/>
        <w:rPr/>
      </w:pPr>
      <w:r>
        <w:rPr>
          <w:rFonts w:cs="Times New Roman" w:ascii="Times New Roman" w:hAnsi="Times New Roman"/>
          <w:b w:val="false"/>
          <w:color w:val="000000"/>
          <w:sz w:val="20"/>
        </w:rPr>
        <w:t>5.2.9. При ориентировании сети через два вертикальных ствола средняя квадратичная погрешность дирекционного угла линии, соединяющей отвесы, не должна превышать 20</w:t>
      </w:r>
      <w:r>
        <w:rPr>
          <w:rFonts w:cs="Times New Roman" w:ascii="Times New Roman" w:hAnsi="Times New Roman"/>
          <w:b w:val="false"/>
          <w:i/>
          <w:color w:val="000000"/>
          <w:sz w:val="20"/>
        </w:rPr>
        <w:t>"</w:t>
      </w:r>
      <w:r>
        <w:rPr>
          <w:rFonts w:cs="Times New Roman" w:ascii="Times New Roman" w:hAnsi="Times New Roman"/>
          <w:b w:val="false"/>
          <w:color w:val="000000"/>
          <w:sz w:val="20"/>
        </w:rPr>
        <w:t>.</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5.3. Угловые измерения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3.1. Углы в подземных полигонометрических ходах измеряются теодолитами, обеспечивающими необходимую точность, при этом применяются следующие способы центрирования: автоматический, оптический и шнуровым отвесом.</w:t>
      </w:r>
    </w:p>
    <w:p>
      <w:pPr>
        <w:pStyle w:val="Normal"/>
        <w:ind w:firstLine="284"/>
        <w:jc w:val="both"/>
        <w:rPr/>
      </w:pPr>
      <w:r>
        <w:rPr>
          <w:rFonts w:cs="Times New Roman" w:ascii="Times New Roman" w:hAnsi="Times New Roman"/>
          <w:b w:val="false"/>
          <w:color w:val="000000"/>
          <w:sz w:val="20"/>
        </w:rPr>
        <w:t>5.3.2. В полигонометрических ходах, прокладываемых в горизонтальных выработках и наклонных с углом наклона менее 30°, углы измеряют одним повторением или приемом. При измерении углов способом повторений разность между одинарным и окончательным (средним) значением угла не должна превышать 45</w:t>
      </w:r>
      <w:r>
        <w:rPr>
          <w:rFonts w:cs="Times New Roman" w:ascii="Times New Roman" w:hAnsi="Times New Roman"/>
          <w:b w:val="false"/>
          <w:i/>
          <w:color w:val="000000"/>
          <w:sz w:val="20"/>
        </w:rPr>
        <w:t>"</w:t>
      </w:r>
      <w:r>
        <w:rPr>
          <w:rFonts w:cs="Times New Roman" w:ascii="Times New Roman" w:hAnsi="Times New Roman"/>
          <w:b w:val="false"/>
          <w:color w:val="000000"/>
          <w:sz w:val="20"/>
        </w:rPr>
        <w:t>. При измерении углов способом приемов расхождение углов между полуприемами не должно превышать 1</w:t>
      </w:r>
      <w:r>
        <w:rPr>
          <w:rFonts w:eastAsia="Symbol" w:cs="Symbol" w:ascii="Symbol" w:hAnsi="Symbol"/>
          <w:b w:val="false"/>
          <w:color w:val="000000"/>
          <w:sz w:val="20"/>
        </w:rPr>
        <w:t></w:t>
      </w:r>
      <w:r>
        <w:rPr>
          <w:rFonts w:cs="Times New Roman" w:ascii="Times New Roman" w:hAnsi="Times New Roman"/>
          <w:b w:val="false"/>
          <w:color w:val="000000"/>
          <w:sz w:val="20"/>
        </w:rPr>
        <w:t>.</w:t>
      </w:r>
    </w:p>
    <w:p>
      <w:pPr>
        <w:pStyle w:val="Normal"/>
        <w:ind w:firstLine="284"/>
        <w:jc w:val="both"/>
        <w:rPr/>
      </w:pPr>
      <w:r>
        <w:rPr>
          <w:rFonts w:cs="Times New Roman" w:ascii="Times New Roman" w:hAnsi="Times New Roman"/>
          <w:b w:val="false"/>
          <w:color w:val="000000"/>
          <w:sz w:val="20"/>
        </w:rPr>
        <w:t>5.3.3. Перед использованием постоянных пунктов сети измеряется контрольный угол; разность между предыдущим значением угла и контрольным не должна превышать 1</w:t>
      </w:r>
      <w:r>
        <w:rPr>
          <w:rFonts w:eastAsia="Symbol" w:cs="Symbol" w:ascii="Symbol" w:hAnsi="Symbol"/>
          <w:b w:val="false"/>
          <w:color w:val="000000"/>
          <w:sz w:val="20"/>
        </w:rPr>
        <w:t></w:t>
      </w:r>
      <w:r>
        <w:rPr>
          <w:rFonts w:cs="Times New Roman" w:ascii="Times New Roman" w:hAnsi="Times New Roman"/>
          <w:b w:val="false"/>
          <w:color w:val="000000"/>
          <w:sz w:val="20"/>
        </w:rPr>
        <w:t>.</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5.4. Линейные измерения</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4.1. Длину сторон в полигонометрических ходах измеряют стальными компарированными рулетками, светодальномерами и другими приборами, обеспечивающими необходимую точность. Стальные рулетки (ленты) должны быть прокомпарированы с относительной погрешностью не более 1:15000.</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4.2. Стороны полигонометрических ходов измеряют дважды - в прямом и обратном направлениях. Разрешается измерять линии в одном направлении со смещением промежуточных отвесов или со смещением рулетки при повторном измерении. Отсчеты берутся до миллиметров, каждый интервал измеряется не менее 2-х раз. В висячих ходах, примыкающим к гиросторонам, длина стороны обязательно измеряется в прямом и обратном направления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5.5. Обработка подземных опорных сетей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5.1. Обработка подземных опорных сетей включает: контроль вычислений в журналах измерений, введение поправок в измеренные длины, вычисление невязок, уравнивание сетей, оценку точности положения удаленных пунктов и вычисление координат пунктов полигонометрического х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5.2. Угловая невязка в полигонометрических ходах не должна превышать величин, вычисленных по формулам:</w:t>
      </w:r>
    </w:p>
    <w:p>
      <w:pPr>
        <w:pStyle w:val="Normal"/>
        <w:ind w:firstLine="284"/>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 xml:space="preserve">1. В замкнутых полигонах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object w:dxaOrig="1280"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21pt" filled="f" o:ole="">
            <v:imagedata r:id="rId3" o:title=""/>
          </v:shape>
          <o:OLEObject Type="Embed" ProgID="" ShapeID="ole_rId2" DrawAspect="Content" ObjectID="_1266219185" r:id="rId2"/>
        </w:objec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В висячих полигонах, пройденных дваж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lang w:val="en-US"/>
        </w:rPr>
        <w:object w:dxaOrig="17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9pt;height:21pt" filled="f" o:ole="">
            <v:imagedata r:id="rId5" o:title=""/>
          </v:shape>
          <o:OLEObject Type="Embed" ProgID="" ShapeID="ole_rId4" DrawAspect="Content" ObjectID="_699326218" r:id="rId4"/>
        </w:objec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В секциях полигонов и в разомкнутых полигонах, проложенных между гиросторонами,</w:t>
      </w:r>
    </w:p>
    <w:p>
      <w:pPr>
        <w:pStyle w:val="Normal"/>
        <w:ind w:firstLine="284"/>
        <w:jc w:val="both"/>
        <w:rPr/>
      </w:pPr>
      <w:r>
        <w:rPr>
          <w:rFonts w:cs="Times New Roman" w:ascii="Times New Roman" w:hAnsi="Times New Roman"/>
          <w:b w:val="false"/>
          <w:color w:val="000000"/>
          <w:sz w:val="20"/>
          <w:lang w:val="en-US"/>
        </w:rPr>
        <w:object w:dxaOrig="178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9pt;height:24pt" filled="f" o:ole="">
            <v:imagedata r:id="rId7" o:title=""/>
          </v:shape>
          <o:OLEObject Type="Embed" ProgID="" ShapeID="ole_rId6" DrawAspect="Content" ObjectID="_2015837496" r:id="rId6"/>
        </w:object>
      </w:r>
      <w:r>
        <w:rPr>
          <w:rFonts w:cs="Times New Roman" w:ascii="Times New Roman" w:hAnsi="Times New Roman"/>
          <w:b w:val="false"/>
          <w:color w:val="000000"/>
          <w:sz w:val="20"/>
        </w:rPr>
        <w:t>,</w:t>
      </w:r>
    </w:p>
    <w:p>
      <w:pPr>
        <w:pStyle w:val="Normal"/>
        <w:ind w:firstLine="284"/>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sz w:val="20"/>
        </w:rPr>
        <w:t>m</w:t>
      </w:r>
      <w:r>
        <w:rPr>
          <w:rFonts w:cs="Times New Roman" w:ascii="Times New Roman" w:hAnsi="Times New Roman"/>
          <w:b w:val="false"/>
          <w:color w:val="000000"/>
          <w:sz w:val="20"/>
        </w:rPr>
        <w:t xml:space="preserve"> - средняя квадратичная погрешность измерения углов; </w:t>
      </w:r>
      <w:r>
        <w:rPr>
          <w:rFonts w:cs="Times New Roman" w:ascii="Times New Roman" w:hAnsi="Times New Roman"/>
          <w:b w:val="false"/>
          <w:i/>
          <w:color w:val="000000"/>
          <w:sz w:val="20"/>
          <w:lang w:val="en-US"/>
        </w:rPr>
        <w:t>m</w:t>
      </w:r>
      <w:r>
        <w:rPr>
          <w:rFonts w:cs="Times New Roman" w:ascii="Times New Roman" w:hAnsi="Times New Roman"/>
          <w:b w:val="false"/>
          <w:i/>
          <w:color w:val="000000"/>
          <w:sz w:val="20"/>
          <w:vertAlign w:val="subscript"/>
          <w:lang w:val="en-US"/>
        </w:rPr>
        <w:t>c</w:t>
      </w:r>
      <w:r>
        <w:rPr>
          <w:rFonts w:cs="Times New Roman" w:ascii="Times New Roman" w:hAnsi="Times New Roman"/>
          <w:b w:val="false"/>
          <w:color w:val="000000"/>
          <w:sz w:val="20"/>
        </w:rPr>
        <w:t xml:space="preserve"> - средняя квадратичная погрешность определения дирекционных углов гиросторон; </w:t>
      </w:r>
      <w:r>
        <w:rPr>
          <w:rFonts w:cs="Times New Roman" w:ascii="Times New Roman" w:hAnsi="Times New Roman"/>
          <w:b w:val="false"/>
          <w:i/>
          <w:color w:val="000000"/>
          <w:sz w:val="20"/>
        </w:rPr>
        <w:t>n</w:t>
      </w:r>
      <w:r>
        <w:rPr>
          <w:rFonts w:cs="Times New Roman" w:ascii="Times New Roman" w:hAnsi="Times New Roman"/>
          <w:b w:val="false"/>
          <w:color w:val="000000"/>
          <w:sz w:val="20"/>
        </w:rPr>
        <w:t xml:space="preserve"> - число углов полигонометрического хода; </w:t>
      </w:r>
      <w:r>
        <w:rPr>
          <w:rFonts w:cs="Times New Roman" w:ascii="Times New Roman" w:hAnsi="Times New Roman"/>
          <w:b w:val="false"/>
          <w:i/>
          <w:color w:val="000000"/>
          <w:sz w:val="20"/>
        </w:rPr>
        <w:t>n</w:t>
      </w:r>
      <w:r>
        <w:rPr>
          <w:rFonts w:cs="Times New Roman" w:ascii="Times New Roman" w:hAnsi="Times New Roman"/>
          <w:b w:val="false"/>
          <w:color w:val="000000"/>
          <w:sz w:val="20"/>
          <w:vertAlign w:val="subscript"/>
        </w:rPr>
        <w:t>1</w:t>
      </w:r>
      <w:r>
        <w:rPr>
          <w:rFonts w:cs="Times New Roman" w:ascii="Times New Roman" w:hAnsi="Times New Roman"/>
          <w:b w:val="false"/>
          <w:color w:val="000000"/>
          <w:sz w:val="20"/>
        </w:rPr>
        <w:t xml:space="preserve"> + </w:t>
      </w:r>
      <w:r>
        <w:rPr>
          <w:rFonts w:cs="Times New Roman" w:ascii="Times New Roman" w:hAnsi="Times New Roman"/>
          <w:b w:val="false"/>
          <w:i/>
          <w:color w:val="000000"/>
          <w:sz w:val="20"/>
        </w:rPr>
        <w:t>n</w:t>
      </w:r>
      <w:r>
        <w:rPr>
          <w:rFonts w:cs="Times New Roman" w:ascii="Times New Roman" w:hAnsi="Times New Roman"/>
          <w:b w:val="false"/>
          <w:color w:val="000000"/>
          <w:sz w:val="20"/>
          <w:vertAlign w:val="subscript"/>
        </w:rPr>
        <w:t>2</w:t>
      </w:r>
      <w:r>
        <w:rPr>
          <w:rFonts w:cs="Times New Roman" w:ascii="Times New Roman" w:hAnsi="Times New Roman"/>
          <w:b w:val="false"/>
          <w:color w:val="000000"/>
          <w:sz w:val="20"/>
        </w:rPr>
        <w:t xml:space="preserve"> - число углов в первом и втором ход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5.3. Линейная относительная невязка в замкнутых полигонах не должна превышать 1:3000 длины хода, в разомкнутых полигонах - 1:2000.</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5.6. Определение высот пунктов опорной сети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6.1. Высоты в горные выработки на пункты опорной сети передаются независимо дважды через вертикальные, наклонные или горизонтальные горные выработ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6.2. Передачу высот через вертикальные горные выработки рекомендуется выполнять длинной шахтной лентой, длиномером или другими приборами, обеспечивающими необходимую точност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6.3. Расхождение между двумя независимыми передачами высот по вертикальным выработкам не должно превышать (мм)</w:t>
      </w:r>
    </w:p>
    <w:p>
      <w:pPr>
        <w:pStyle w:val="Normal"/>
        <w:ind w:firstLine="284"/>
        <w:jc w:val="both"/>
        <w:rPr/>
      </w:pPr>
      <w:r>
        <w:rPr>
          <w:rFonts w:eastAsia="Symbol" w:cs="Symbol" w:ascii="Symbol" w:hAnsi="Symbol"/>
          <w:b w:val="false"/>
          <w:color w:val="000000"/>
          <w:sz w:val="20"/>
        </w:rPr>
        <w:t></w:t>
      </w:r>
      <w:r>
        <w:rPr>
          <w:rFonts w:cs="Times New Roman" w:ascii="Times New Roman" w:hAnsi="Times New Roman"/>
          <w:b w:val="false"/>
          <w:i/>
          <w:color w:val="000000"/>
          <w:sz w:val="20"/>
        </w:rPr>
        <w:t>h</w:t>
      </w:r>
      <w:r>
        <w:rPr>
          <w:rFonts w:cs="Times New Roman" w:ascii="Times New Roman" w:hAnsi="Times New Roman"/>
          <w:b w:val="false"/>
          <w:color w:val="000000"/>
          <w:sz w:val="20"/>
        </w:rPr>
        <w:t xml:space="preserve"> = (10 + 0,2</w:t>
      </w:r>
      <w:r>
        <w:rPr>
          <w:rFonts w:cs="Times New Roman" w:ascii="Times New Roman" w:hAnsi="Times New Roman"/>
          <w:b w:val="false"/>
          <w:i/>
          <w:color w:val="000000"/>
          <w:sz w:val="20"/>
        </w:rPr>
        <w:t>H</w:t>
      </w:r>
      <w:r>
        <w:rPr>
          <w:rFonts w:cs="Times New Roman" w:ascii="Times New Roman" w:hAnsi="Times New Roman"/>
          <w:b w:val="false"/>
          <w:color w:val="000000"/>
          <w:sz w:val="20"/>
        </w:rPr>
        <w:t>),</w:t>
      </w:r>
    </w:p>
    <w:p>
      <w:pPr>
        <w:pStyle w:val="Normal"/>
        <w:ind w:firstLine="284"/>
        <w:jc w:val="both"/>
        <w:rPr/>
      </w:pPr>
      <w:r>
        <w:rPr>
          <w:rFonts w:cs="Times New Roman" w:ascii="Times New Roman" w:hAnsi="Times New Roman"/>
          <w:b w:val="false"/>
          <w:color w:val="000000"/>
          <w:sz w:val="20"/>
        </w:rPr>
        <w:t xml:space="preserve">где </w:t>
      </w:r>
      <w:r>
        <w:rPr>
          <w:rFonts w:cs="Times New Roman" w:ascii="Times New Roman" w:hAnsi="Times New Roman"/>
          <w:b w:val="false"/>
          <w:i/>
          <w:color w:val="000000"/>
          <w:sz w:val="20"/>
        </w:rPr>
        <w:t>Н</w:t>
      </w:r>
      <w:r>
        <w:rPr>
          <w:rFonts w:cs="Times New Roman" w:ascii="Times New Roman" w:hAnsi="Times New Roman"/>
          <w:b w:val="false"/>
          <w:color w:val="000000"/>
          <w:sz w:val="20"/>
        </w:rPr>
        <w:t xml:space="preserve"> - глубина шахтного ствола,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6.4. Техническое нивелирование выполняется, как правило, по выработкам с углов наклона менее 5°. Тригонометрическое нивелирование по наклонным выработкам рекомендуется производить одновременно с проложением полигонометрического хо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6.5. При техническом нивелировании прокладываются замкнутые ходы или висячие в прямом и обратном направлениях. Расстояние между нивелиром и рейками не должно превышать 100 м.</w:t>
      </w:r>
    </w:p>
    <w:p>
      <w:pPr>
        <w:pStyle w:val="Normal"/>
        <w:ind w:firstLine="284"/>
        <w:jc w:val="both"/>
        <w:rPr/>
      </w:pPr>
      <w:r>
        <w:rPr>
          <w:rFonts w:cs="Times New Roman" w:ascii="Times New Roman" w:hAnsi="Times New Roman"/>
          <w:b w:val="false"/>
          <w:color w:val="000000"/>
          <w:sz w:val="20"/>
        </w:rPr>
        <w:t>Невязки ходов технического нивелирования не должны превышать 50</w:t>
      </w:r>
      <w:r>
        <w:rPr>
          <w:rFonts w:cs="Times New Roman" w:ascii="Times New Roman" w:hAnsi="Times New Roman"/>
          <w:b w:val="false"/>
          <w:color w:val="000000"/>
          <w:sz w:val="20"/>
        </w:rPr>
        <w:object w:dxaOrig="40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pt;height:17pt" filled="f" o:ole="">
            <v:imagedata r:id="rId9" o:title=""/>
          </v:shape>
          <o:OLEObject Type="Embed" ProgID="" ShapeID="ole_rId8" DrawAspect="Content" ObjectID="_1981129661" r:id="rId8"/>
        </w:object>
      </w:r>
      <w:r>
        <w:rPr>
          <w:rFonts w:cs="Times New Roman" w:ascii="Times New Roman" w:hAnsi="Times New Roman"/>
          <w:b w:val="false"/>
          <w:color w:val="000000"/>
          <w:sz w:val="20"/>
        </w:rPr>
        <w:t xml:space="preserve">, мм, где </w:t>
      </w:r>
      <w:r>
        <w:rPr>
          <w:rFonts w:cs="Times New Roman" w:ascii="Times New Roman" w:hAnsi="Times New Roman"/>
          <w:b w:val="false"/>
          <w:i/>
          <w:color w:val="000000"/>
          <w:sz w:val="20"/>
        </w:rPr>
        <w:t>L</w:t>
      </w:r>
      <w:r>
        <w:rPr>
          <w:rFonts w:cs="Times New Roman" w:ascii="Times New Roman" w:hAnsi="Times New Roman"/>
          <w:b w:val="false"/>
          <w:color w:val="000000"/>
          <w:sz w:val="20"/>
        </w:rPr>
        <w:t xml:space="preserve"> - длина хода, км.</w:t>
      </w:r>
    </w:p>
    <w:p>
      <w:pPr>
        <w:pStyle w:val="Normal"/>
        <w:ind w:firstLine="284"/>
        <w:jc w:val="both"/>
        <w:rPr/>
      </w:pPr>
      <w:r>
        <w:rPr>
          <w:rFonts w:cs="Times New Roman" w:ascii="Times New Roman" w:hAnsi="Times New Roman"/>
          <w:b w:val="false"/>
          <w:color w:val="000000"/>
          <w:sz w:val="20"/>
        </w:rPr>
        <w:t xml:space="preserve">5.6.6. При тригонометрическом нивелировании разность превышения для одной и той же линии не должна превышать более 0,4 l, мм, где </w:t>
      </w:r>
      <w:r>
        <w:rPr>
          <w:rFonts w:cs="Times New Roman" w:ascii="Times New Roman" w:hAnsi="Times New Roman"/>
          <w:b w:val="false"/>
          <w:i/>
          <w:color w:val="000000"/>
          <w:sz w:val="20"/>
          <w:lang w:val="en-US"/>
        </w:rPr>
        <w:t>L</w:t>
      </w:r>
      <w:r>
        <w:rPr>
          <w:rFonts w:cs="Times New Roman" w:ascii="Times New Roman" w:hAnsi="Times New Roman"/>
          <w:b w:val="false"/>
          <w:color w:val="000000"/>
          <w:sz w:val="20"/>
        </w:rPr>
        <w:t xml:space="preserve"> - длина линии, м. Для всего хода расхождение в превышениях не должно быть более 100 </w:t>
      </w:r>
      <w:r>
        <w:rPr>
          <w:rFonts w:cs="Times New Roman" w:ascii="Times New Roman" w:hAnsi="Times New Roman"/>
          <w:b w:val="false"/>
          <w:color w:val="000000"/>
          <w:sz w:val="20"/>
        </w:rPr>
        <w:object w:dxaOrig="400" w:dyaOrig="3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pt;height:17pt" filled="f" o:ole="">
            <v:imagedata r:id="rId11" o:title=""/>
          </v:shape>
          <o:OLEObject Type="Embed" ProgID="" ShapeID="ole_rId10" DrawAspect="Content" ObjectID="_396326681" r:id="rId10"/>
        </w:object>
      </w:r>
      <w:r>
        <w:rPr>
          <w:rFonts w:cs="Times New Roman" w:ascii="Times New Roman" w:hAnsi="Times New Roman"/>
          <w:b w:val="false"/>
          <w:color w:val="000000"/>
          <w:sz w:val="20"/>
        </w:rPr>
        <w:t xml:space="preserve">, мм, где </w:t>
      </w:r>
      <w:r>
        <w:rPr>
          <w:rFonts w:cs="Times New Roman" w:ascii="Times New Roman" w:hAnsi="Times New Roman"/>
          <w:b w:val="false"/>
          <w:i/>
          <w:color w:val="000000"/>
          <w:sz w:val="20"/>
        </w:rPr>
        <w:t>L</w:t>
      </w:r>
      <w:r>
        <w:rPr>
          <w:rFonts w:cs="Times New Roman" w:ascii="Times New Roman" w:hAnsi="Times New Roman"/>
          <w:b w:val="false"/>
          <w:color w:val="000000"/>
          <w:sz w:val="20"/>
        </w:rPr>
        <w:t xml:space="preserve"> - длина хода, км.</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6. Подземные маркшейдерские съемочные сети</w:t>
      </w:r>
    </w:p>
    <w:p>
      <w:pPr>
        <w:pStyle w:val="Normal"/>
        <w:ind w:firstLine="284"/>
        <w:jc w:val="both"/>
        <w:rPr>
          <w:rFonts w:ascii="Times New Roman" w:hAnsi="Times New Roman" w:cs="Times New Roman"/>
          <w:color w:val="000000"/>
          <w:sz w:val="20"/>
        </w:rPr>
      </w:pPr>
      <w:r>
        <w:rPr>
          <w:rFonts w:cs="Times New Roman" w:ascii="Times New Roman" w:hAnsi="Times New Roman"/>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6.1. Общие положения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1.1. Подземные маркшейдерские съемочные сети являются основой для съемки горных выработок и состоят из теодолитных ходов. Теодолитные ходы опираются на пункты опорной сети. Характеристика теодолитных ходов приведена в таблице 6.1.</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Таблица 6.1</w:t>
      </w:r>
    </w:p>
    <w:p>
      <w:pPr>
        <w:pStyle w:val="Normal"/>
        <w:ind w:firstLine="284"/>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tbl>
      <w:tblPr>
        <w:tblW w:w="8369" w:type="dxa"/>
        <w:jc w:val="left"/>
        <w:tblInd w:w="-35" w:type="dxa"/>
        <w:tblLayout w:type="fixed"/>
        <w:tblCellMar>
          <w:top w:w="0" w:type="dxa"/>
          <w:left w:w="28" w:type="dxa"/>
          <w:bottom w:w="0" w:type="dxa"/>
          <w:right w:w="28" w:type="dxa"/>
        </w:tblCellMar>
      </w:tblPr>
      <w:tblGrid>
        <w:gridCol w:w="1455"/>
        <w:gridCol w:w="1659"/>
        <w:gridCol w:w="1423"/>
        <w:gridCol w:w="1546"/>
        <w:gridCol w:w="2286"/>
      </w:tblGrid>
      <w:tr>
        <w:trPr/>
        <w:tc>
          <w:tcPr>
            <w:tcW w:w="14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Тип хода</w:t>
            </w:r>
          </w:p>
        </w:tc>
        <w:tc>
          <w:tcPr>
            <w:tcW w:w="308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Средняя квадратичная погрешность измерения углов</w:t>
            </w:r>
          </w:p>
        </w:tc>
        <w:tc>
          <w:tcPr>
            <w:tcW w:w="15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редельная длина хода, км</w:t>
            </w:r>
          </w:p>
        </w:tc>
        <w:tc>
          <w:tcPr>
            <w:tcW w:w="22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опустимое расхождение между двумя </w:t>
            </w:r>
          </w:p>
        </w:tc>
      </w:tr>
      <w:tr>
        <w:trPr/>
        <w:tc>
          <w:tcPr>
            <w:tcW w:w="145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оризонтальный, сек.</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ертикальный, сек.</w:t>
            </w:r>
          </w:p>
        </w:tc>
        <w:tc>
          <w:tcPr>
            <w:tcW w:w="154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22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измерениями сторон</w:t>
            </w:r>
          </w:p>
        </w:tc>
      </w:tr>
      <w:tr>
        <w:trPr/>
        <w:tc>
          <w:tcPr>
            <w:tcW w:w="145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еодолитный</w:t>
            </w:r>
          </w:p>
        </w:tc>
        <w:tc>
          <w:tcPr>
            <w:tcW w:w="16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0</w:t>
            </w:r>
          </w:p>
        </w:tc>
        <w:tc>
          <w:tcPr>
            <w:tcW w:w="14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60</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tc>
        <w:tc>
          <w:tcPr>
            <w:tcW w:w="228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000</w:t>
            </w:r>
          </w:p>
        </w:tc>
      </w:tr>
    </w:tbl>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еодолитные ходы могут быть, замкнутыми, разомкнутыми или проложенными дважды. Отставание пунктов теодолитного хода от забоя выработки не должно превышать 50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роведении выработки в направлении границы опасной зоны теодолитные ходы прокладываются по мере подвигания забоя с отставанием не более 20 м. В этих случая координаты пунктов должны определяться независимо дважд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6.2. Угловые и линейные измерения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глы в теодолитных ходах измеряют теодолитами типа ТЗО, центрирование теодолита и сигналов выполняется с помощью шнуровых отвес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ходах, прокладываемых в выработках с углом наклона менее 30°, углы измеряются одним повторением или приемом.</w:t>
      </w:r>
    </w:p>
    <w:p>
      <w:pPr>
        <w:pStyle w:val="Normal"/>
        <w:ind w:firstLine="284"/>
        <w:jc w:val="both"/>
        <w:rPr/>
      </w:pPr>
      <w:r>
        <w:rPr>
          <w:rFonts w:cs="Times New Roman" w:ascii="Times New Roman" w:hAnsi="Times New Roman"/>
          <w:b w:val="false"/>
          <w:color w:val="000000"/>
          <w:sz w:val="20"/>
        </w:rPr>
        <w:t>Перед пополнением теодолитного хода следует измерять контрольный угол; разность между предыдущим и контрольным значениями угла не должна превышать 2</w:t>
      </w:r>
      <w:r>
        <w:rPr>
          <w:rFonts w:cs="Times New Roman" w:ascii="Times New Roman" w:hAnsi="Times New Roman"/>
          <w:b w:val="false"/>
          <w:i/>
          <w:color w:val="000000"/>
          <w:sz w:val="20"/>
        </w:rPr>
        <w:t>’</w:t>
      </w:r>
      <w:r>
        <w:rPr>
          <w:rFonts w:cs="Times New Roman" w:ascii="Times New Roman" w:hAnsi="Times New Roman"/>
          <w:b w:val="false"/>
          <w:color w:val="000000"/>
          <w:sz w:val="20"/>
        </w:rPr>
        <w:t>.</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ина линий в теодолитных ходах измеряется стальными компарированными рулетками. Линии измеряют дважды (табл. 6.1).</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тсчеты при измерении линий берутся до миллимет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6.3. Вычисление координат пунктов съемочных сетей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д вычислением координат пунктов съемочных сетей проверяются записи и вычисления в журналах угловых и линейных измерений, а также соответствие выполненных измерений установленным допускам. В измеренную длину линии вводят поправки за компарирование и температуру в том случае, если они в сумме превышают 1:5000 длины измеренной лин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гловые невязки ходов съемных сетей не должны превышать величин, определяемых по формулам п. 5.5.2.</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6.4. Определение высот пунктов съемочной сети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соты пунктов съемочной сети определяются техническим или тригонометрическим нивелированием. Тригонометрическое нивелирование выполняется, как правило, одновременно с проложением теодолитовых ход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опускаемая высотная невязка тригонометрического нивелирования не должна превышать 120 </w:t>
      </w:r>
      <w:r>
        <w:rPr>
          <w:rFonts w:cs="Times New Roman" w:ascii="Times New Roman" w:hAnsi="Times New Roman"/>
          <w:b w:val="false"/>
          <w:color w:val="000000"/>
          <w:sz w:val="20"/>
        </w:rPr>
        <w:object w:dxaOrig="40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7pt" filled="f" o:ole="">
            <v:imagedata r:id="rId13" o:title=""/>
          </v:shape>
          <o:OLEObject Type="Embed" ProgID="" ShapeID="ole_rId12" DrawAspect="Content" ObjectID="_1485452577" r:id="rId12"/>
        </w:object>
      </w:r>
      <w:r>
        <w:rPr>
          <w:rFonts w:cs="Times New Roman" w:ascii="Times New Roman" w:hAnsi="Times New Roman"/>
          <w:b w:val="false"/>
          <w:color w:val="000000"/>
          <w:sz w:val="20"/>
        </w:rPr>
        <w:t xml:space="preserve">, мм, где </w:t>
      </w:r>
      <w:r>
        <w:rPr>
          <w:rFonts w:cs="Times New Roman" w:ascii="Times New Roman" w:hAnsi="Times New Roman"/>
          <w:b w:val="false"/>
          <w:i/>
          <w:color w:val="000000"/>
          <w:sz w:val="20"/>
        </w:rPr>
        <w:t>L</w:t>
      </w:r>
      <w:r>
        <w:rPr>
          <w:rFonts w:cs="Times New Roman" w:ascii="Times New Roman" w:hAnsi="Times New Roman"/>
          <w:b w:val="false"/>
          <w:color w:val="000000"/>
          <w:sz w:val="20"/>
        </w:rPr>
        <w:t xml:space="preserve"> - длина хода, км. Невязка ходов технического нивелирования не должна превышать 50 </w:t>
      </w:r>
      <w:r>
        <w:rPr>
          <w:rFonts w:cs="Times New Roman" w:ascii="Times New Roman" w:hAnsi="Times New Roman"/>
          <w:b w:val="false"/>
          <w:color w:val="000000"/>
          <w:sz w:val="20"/>
        </w:rPr>
        <w:object w:dxaOrig="400"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17pt" filled="f" o:ole="">
            <v:imagedata r:id="rId15" o:title=""/>
          </v:shape>
          <o:OLEObject Type="Embed" ProgID="" ShapeID="ole_rId14" DrawAspect="Content" ObjectID="_1646661220" r:id="rId14"/>
        </w:object>
      </w:r>
      <w:r>
        <w:rPr>
          <w:rFonts w:cs="Times New Roman" w:ascii="Times New Roman" w:hAnsi="Times New Roman"/>
          <w:b w:val="false"/>
          <w:color w:val="000000"/>
          <w:sz w:val="20"/>
        </w:rPr>
        <w:t xml:space="preserve">, мм, где </w:t>
      </w:r>
      <w:r>
        <w:rPr>
          <w:rFonts w:cs="Times New Roman" w:ascii="Times New Roman" w:hAnsi="Times New Roman"/>
          <w:b w:val="false"/>
          <w:i/>
          <w:color w:val="000000"/>
          <w:sz w:val="20"/>
        </w:rPr>
        <w:t>L</w:t>
      </w:r>
      <w:r>
        <w:rPr>
          <w:rFonts w:cs="Times New Roman" w:ascii="Times New Roman" w:hAnsi="Times New Roman"/>
          <w:b w:val="false"/>
          <w:color w:val="000000"/>
          <w:sz w:val="20"/>
        </w:rPr>
        <w:t xml:space="preserve"> - длина хода, к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7. Маркшейдерские работы при строительстве шахтных стволов, колодцев и скважи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lang w:val="en-US"/>
        </w:rPr>
      </w:pPr>
      <w:r>
        <w:rPr>
          <w:rFonts w:cs="Times New Roman" w:ascii="Times New Roman" w:hAnsi="Times New Roman"/>
          <w:color w:val="000000"/>
          <w:sz w:val="20"/>
        </w:rPr>
        <w:t xml:space="preserve">7.1. Общие положения </w:t>
      </w:r>
    </w:p>
    <w:p>
      <w:pPr>
        <w:pStyle w:val="Heading"/>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1. При проведении капитальных горных выработок выполняют: проверку числовых значений и графической части проектных чертежей; перенесение геометрических элементов проекта в натуру; контроль за соблюдением геометрических элементов строящихся объектов; наблюдение за осадками сооружений, съемку горных выработок и пополнение чертежей горно-графической документации; учет объемов горнопроходчески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2. Маркшейдерские работы по перенесению геометрических элементов проекта в натуру производятся на основе пунктов маркшейдерских опорных сетей и осевых пунктов шахтных ство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3. Отклонения строительных конструкций и технологического оборудования от проектного положения не должны превышать допустимых значений, установленных настоящей Инструкцией, строительными нормами и правилами (СНиП), государственными стандартами (ГОСТ), отраслевыми Правилами безопасности и Технической эксплуатации или особыми техническими условиями проек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4. Все измерения, выполняемые при разбивках, должны быть зафиксированы в журнале разбивок. В журнале приводится: схема разбивки, данные, относящиеся к исходным точкам; номера проектных чертежей; расстояния и размеры и т.п.</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сле вынесения в натуру заданных углов, расстояний, высотных отметок производятся необходимые контрольные измерения. Схему разбивки объекта подписывают исполнитель работ по разбивке и начальник участка, принявший эти рабо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1.5. При сооружении ствола выполняют следующие рабо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роходке ствола - проверка правильности размещения проходческого оборудования на поверхности и в стволе, разбивка точек подвески проходческих отвесов, контроль за соблюдением проектных сечений ствола и положением временной и постоянной креп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армировании ствола - составление проекта размещения отвесов и его осуществление, разработка шаблонов, проверка правильности размещения монтажного оборудования, контроль правильности установки расстрелов и навески проводников, окончательная профилировка проводников и стенок ствола после проведения монтажны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роходке рассечки и разбивке околоствольных выработок - проверка и уточнение дирекционных углов и координат осей тоннеля, передача высотной отметки на приствольные реперы, ориентирование подземных выработок.</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7.2. Маркшейдерские работы при сооружении шахтных стволов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 Вынос центра и осевых точек ствола производится от пунктов маркшейдерской опорной сети. Для этой цели прокладывается полигонометрический ход 2 разряда от опорных пунктов, удаленных от ствола не более чем на 300 м. Расхождение положения центра ствола из двукратных определений не должно превышать 0,2 м, расхождение дирекционного угла главной оси ствола не более 2’; погрешность разбивки другой оси (перпендикулярной) не должна превышать 30" относительно главной. Положение каждой оси ствола закрепляется не менее чем шестью пунктами, по три пункта с каждой стороны ствола. Расстояние между соседними пунктами должно быть не менее 40 м. Для определения координат осевых пунктов и вынесенного центра ствола прокладывается полигонометрический ход 2 разряд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2. При стесненных условиях расстояние между осевыми пунктами разрешается уменьшать до 20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3. До начала проходки ствола проверяется положение проходческого копра, положение предохранительного щита, основные размеры опалубки после сборки ее в ствол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4. Проходческие отвесы должны находиться от постоянной крепи на расстоянии не менее 200 мм. Центральный отвес должен свободно проходить через полок, а боковые отвесы - между полком и стенкой креп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5. Измерения, выполняемые в стволе, отражаются в журнале проходки. Расстояния от отвесов до стенок ствола измеряют, отсчитывая до сантимет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6. Укладка расстрелов контрольного яруса проверяется относительно осей ствола, закрепленных осевыми скобами в его шейке. Положение продольной и поперечной осей каждого расстрела проверяется уровнем и парными отвес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7. Расстояния от отвесов до расстрела и до боковой грани проводника не должны превышать 200 м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8. Маркшейдерский контроль армирования выполняется не реже чем через 3 - 4 яруса расстрелов. Контроль включает проверку расстояний между смежными ярусами расстрелов, проверку положения расстрелов и проводников относительно армировочных отвесов и горизонтальности осей расстре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9. При монтаже канатной армировки выносятся разбивочные оси на монтажные горизонты; проверяется правильность положения канатных и вспомогательных проводников, а также направляющих устройств подъемных сосуд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0. Расстояния между осями канатов и разбивочными осями не должны отличаться от проектных более чем на 7 м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1. Маркшейдерские работы при проходке шахтного ствола бурением и скважин большого диаметра включают: проверку соотношения геометрических элементов буровой установки, определение осадок ее фундамента и крена буровой вышки, контроль вертикальности оси ствола и съемку его породных стен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2. Вертикальность стенок ствола определяется с помощью проекциометра типа ПМ4. Погрешность определения центра ствола не должна превышать 100 мм. Положение забоя по высоте определяется по суммарной длине бурового снаряда и труб буровой колон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3. Размеры и форму горизонтальных сечений и состояние породных стенок ствола рекомендуется определять звуколокационной съемк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4. Маркшейдерские работы при сооружении ствола способом опускного колодца включают: контроль за цилиндричностью наружной и внутренней поверхностью колодца на всех этапах строительства; контроль за соблюдением вертикальности оси колодца в процессе опускания; исполнительная съемку внутренней поверхности колодца.</w:t>
      </w:r>
    </w:p>
    <w:p>
      <w:pPr>
        <w:pStyle w:val="Normal"/>
        <w:ind w:firstLine="284"/>
        <w:jc w:val="both"/>
        <w:rPr/>
      </w:pPr>
      <w:r>
        <w:rPr>
          <w:rFonts w:cs="Times New Roman" w:ascii="Times New Roman" w:hAnsi="Times New Roman"/>
          <w:b w:val="false"/>
          <w:color w:val="000000"/>
          <w:sz w:val="20"/>
        </w:rPr>
        <w:t xml:space="preserve">7.2.15. Планировку дна котлована, щебеночную подготовку или песчаную подушку проверяют нивелированием. Высота отдельных неровностей не должна превышать </w:t>
      </w:r>
      <w:r>
        <w:rPr>
          <w:rFonts w:eastAsia="Symbol" w:cs="Symbol" w:ascii="Symbol" w:hAnsi="Symbol"/>
          <w:b w:val="false"/>
          <w:color w:val="000000"/>
          <w:sz w:val="20"/>
        </w:rPr>
        <w:t></w:t>
      </w:r>
      <w:r>
        <w:rPr>
          <w:rFonts w:cs="Times New Roman" w:ascii="Times New Roman" w:hAnsi="Times New Roman"/>
          <w:b w:val="false"/>
          <w:color w:val="000000"/>
          <w:sz w:val="20"/>
        </w:rPr>
        <w:t xml:space="preserve"> 50 мм для дна котлована и </w:t>
      </w:r>
      <w:r>
        <w:rPr>
          <w:rFonts w:eastAsia="Symbol" w:cs="Symbol" w:ascii="Symbol" w:hAnsi="Symbol"/>
          <w:b w:val="false"/>
          <w:color w:val="000000"/>
          <w:sz w:val="20"/>
        </w:rPr>
        <w:t>±</w:t>
      </w:r>
      <w:r>
        <w:rPr>
          <w:rFonts w:cs="Times New Roman" w:ascii="Times New Roman" w:hAnsi="Times New Roman"/>
          <w:b w:val="false"/>
          <w:color w:val="000000"/>
          <w:sz w:val="20"/>
        </w:rPr>
        <w:t xml:space="preserve"> 10 мм - для остальных частей подгото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6. После установки на подготовленное основание ножевой части колодца ее нивелируют по 8 диаметрам при допустимой разности в отметках нулевой части + 10 мм. Результаты нивелирования заносят в журнал работ по опусканию колодца (приложение 6).</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7. До опускания колодца линейными измерениями относительно центра ствола проверяют качество возведения опалубки. При этом отклонение установленной опалубки от вертикали не должно превышать 5 мм на 1 м высоты, отклонение внутренних размеров опалубки в плане должно быть не более 3 мм, смещение вертикальной оси опалубки - не более 10 мм, местные неровности опалубки не более 3 м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8. Отклонение фактических размеров колодца от проектных не должны превышат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0,5 % - в размерах поперечного сече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 - по диаметру;</w:t>
      </w:r>
    </w:p>
    <w:p>
      <w:pPr>
        <w:pStyle w:val="Normal"/>
        <w:ind w:firstLine="284"/>
        <w:jc w:val="both"/>
        <w:rPr/>
      </w:pPr>
      <w:r>
        <w:rPr>
          <w:rFonts w:eastAsia="Symbol" w:cs="Symbol" w:ascii="Symbol" w:hAnsi="Symbol"/>
          <w:b w:val="false"/>
          <w:color w:val="000000"/>
          <w:sz w:val="20"/>
        </w:rPr>
        <w:t>±</w:t>
      </w:r>
      <w:r>
        <w:rPr>
          <w:rFonts w:cs="Times New Roman" w:ascii="Times New Roman" w:hAnsi="Times New Roman"/>
          <w:b w:val="false"/>
          <w:color w:val="000000"/>
          <w:sz w:val="20"/>
        </w:rPr>
        <w:t xml:space="preserve"> 30 мм - по толщине бетонных стен;</w:t>
      </w:r>
    </w:p>
    <w:p>
      <w:pPr>
        <w:pStyle w:val="Normal"/>
        <w:ind w:firstLine="284"/>
        <w:jc w:val="both"/>
        <w:rPr/>
      </w:pPr>
      <w:r>
        <w:rPr>
          <w:rFonts w:eastAsia="Symbol" w:cs="Symbol" w:ascii="Symbol" w:hAnsi="Symbol"/>
          <w:b w:val="false"/>
          <w:color w:val="000000"/>
          <w:sz w:val="20"/>
        </w:rPr>
        <w:t>±</w:t>
      </w:r>
      <w:r>
        <w:rPr>
          <w:rFonts w:cs="Times New Roman" w:ascii="Times New Roman" w:hAnsi="Times New Roman"/>
          <w:b w:val="false"/>
          <w:color w:val="000000"/>
          <w:sz w:val="20"/>
        </w:rPr>
        <w:t xml:space="preserve"> 10 мм - по толщине железобетонных сте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19. Опускание колодцев вблизи существующих зданий и сооружений должно сопровождаться инструментальными наблюдениями за состоянием этих зданий и сооруж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20. При проходке вертикальной выработки с обводненным забоем после каждой посадки колодца с помощью рейки производят определение отметок дна по пяти точкам (в центре забоя и по двум взаимно перпендикулярным диаметра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2.21. При диаметре опускного колодца более 10 м маркшейдерское обеспечение строительства ствола должно производиться по специально разработанному проекту.</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8. Маркшейдерские работы при проходке тоннел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 Перед монтажом щита маркшейдер закрепляет ось щита временными знаками и выставляет направляющие. После монтажа проверяется разворот, положение щита в плане и профиле, величина разворота вокруг продольной оси.</w:t>
      </w:r>
    </w:p>
    <w:p>
      <w:pPr>
        <w:pStyle w:val="Normal"/>
        <w:ind w:firstLine="284"/>
        <w:jc w:val="both"/>
        <w:rPr/>
      </w:pPr>
      <w:r>
        <w:rPr>
          <w:rFonts w:cs="Times New Roman" w:ascii="Times New Roman" w:hAnsi="Times New Roman"/>
          <w:b w:val="false"/>
          <w:color w:val="000000"/>
          <w:sz w:val="20"/>
        </w:rPr>
        <w:t xml:space="preserve">Отклонение проходческого щита от проектного положения не должно превышать в плане </w:t>
      </w:r>
      <w:r>
        <w:rPr>
          <w:rFonts w:eastAsia="Symbol" w:cs="Symbol" w:ascii="Symbol" w:hAnsi="Symbol"/>
          <w:b w:val="false"/>
          <w:color w:val="000000"/>
          <w:sz w:val="20"/>
        </w:rPr>
        <w:t>±</w:t>
      </w:r>
      <w:r>
        <w:rPr>
          <w:rFonts w:cs="Times New Roman" w:ascii="Times New Roman" w:hAnsi="Times New Roman"/>
          <w:b w:val="false"/>
          <w:color w:val="000000"/>
          <w:sz w:val="20"/>
        </w:rPr>
        <w:t xml:space="preserve"> 30 мм, в профиле </w:t>
      </w:r>
      <w:r>
        <w:rPr>
          <w:rFonts w:eastAsia="Symbol" w:cs="Symbol" w:ascii="Symbol" w:hAnsi="Symbol"/>
          <w:b w:val="false"/>
          <w:color w:val="000000"/>
          <w:sz w:val="20"/>
        </w:rPr>
        <w:t>±</w:t>
      </w:r>
      <w:r>
        <w:rPr>
          <w:rFonts w:cs="Times New Roman" w:ascii="Times New Roman" w:hAnsi="Times New Roman"/>
          <w:b w:val="false"/>
          <w:color w:val="000000"/>
          <w:sz w:val="20"/>
        </w:rPr>
        <w:t xml:space="preserve"> 10 мм, должен быть не более 5°.</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2. Задание направления выработкам производится с пунктов подземных полигонометрических ходов. Направление фиксируется отвесами, оптическими или лазерными указателями. Количество отвесов для закрепления направления должно быть не менее трех; расстояние между отвесами должно быть не более 3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3. Удаление забоя выработки от отвесов или устройств, указывающих направление, не должно превышать при использовании шнуровых отвесов - 30 м, светящихся отвесов - 70 м, оптических и лазерных указателей направления - соответственно 100 и 300 м. При этом направление задается теодолитом и ведется ежесменный контроль стабильности заданного направления с помощью контрольных отвес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4. Направление щиту в вертикальной плоскости задается с помощью нивелира.</w:t>
      </w:r>
    </w:p>
    <w:p>
      <w:pPr>
        <w:pStyle w:val="Normal"/>
        <w:ind w:firstLine="284"/>
        <w:jc w:val="both"/>
        <w:rPr/>
      </w:pPr>
      <w:r>
        <w:rPr>
          <w:rFonts w:cs="Times New Roman" w:ascii="Times New Roman" w:hAnsi="Times New Roman"/>
          <w:b w:val="false"/>
          <w:color w:val="000000"/>
          <w:sz w:val="20"/>
        </w:rPr>
        <w:t xml:space="preserve">8.5. Передвижение проходческого щита как на криволинейных, так и на прямолинейных участках должно производиться по заданному маркшейдером направлению. Отклонение щита от заданного направления на прямолинейных участках не должно превышать в плане </w:t>
      </w:r>
      <w:r>
        <w:rPr>
          <w:rFonts w:eastAsia="Symbol" w:cs="Symbol" w:ascii="Symbol" w:hAnsi="Symbol"/>
          <w:b w:val="false"/>
          <w:color w:val="000000"/>
          <w:sz w:val="20"/>
        </w:rPr>
        <w:t>±</w:t>
      </w:r>
      <w:r>
        <w:rPr>
          <w:rFonts w:cs="Times New Roman" w:ascii="Times New Roman" w:hAnsi="Times New Roman"/>
          <w:b w:val="false"/>
          <w:color w:val="000000"/>
          <w:sz w:val="20"/>
        </w:rPr>
        <w:t xml:space="preserve"> 100 мм, в профиле - </w:t>
      </w:r>
      <w:r>
        <w:rPr>
          <w:rFonts w:eastAsia="Symbol" w:cs="Symbol" w:ascii="Symbol" w:hAnsi="Symbol"/>
          <w:b w:val="false"/>
          <w:color w:val="000000"/>
          <w:sz w:val="20"/>
        </w:rPr>
        <w:t></w:t>
      </w:r>
      <w:r>
        <w:rPr>
          <w:rFonts w:cs="Times New Roman" w:ascii="Times New Roman" w:hAnsi="Times New Roman"/>
          <w:b w:val="false"/>
          <w:color w:val="000000"/>
          <w:sz w:val="20"/>
        </w:rPr>
        <w:t xml:space="preserve"> 70 мм. На криволинейных участках величина допустимых отклонений определяется проект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6. Маркшейдерские работы при проходке выработок встречными забоями выполняются в соответствии с проектом, разработанным главным маркшейдером и утвержденным главным инженером строительной организации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роекте приводятся оценка точности смыкания забоев, применяемые методика и приборы, а также производственные допуски расхождений выработок по ответственным направления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7. При расстоянии не менее 50 м до места сбойки прокладывают контрольный ход и задают окончательное направление на сбойку. Правильность расчета окончательного направления на сбойку проверяет главный маркшейдер строительной организации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8. При расстоянии 20 м до места сбойки, но не позднее чем 10 дней до нее главный маркшейдер строительной организации (предприятия) обязан в письменном виде поставить об этом в известность руководителя строительной организации. Начальникам участков выдается под роспись эскиз выработки с указанием маркшейдерского пункта и расстояния от него до места сбойки забое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9. После сбойки тоннеля должны быть измерены фактические расхождения забоев, замкнут теодолитный ход и вычислены невяз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0. Маркшейдерский контроль положения щита производят ежедневно, а при наличии сменного маркшейдера - в течение сме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1. Маркшейдер участка ведет альбом геологических зарисовок забоя. Если при проходке встречаются пустоты, маркшейдер обязательно должен произвести их съемку и контролировать выполнение работ по их забутов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2. При возведении внутренней облицовки выполняются следующие маркшейдерские рабо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сборке кружал на поверхности производится обмер каждого сегмента отдельно с помощью шаблон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установке арматурного каркаса контролируется соответствие проекту основных парамет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сле снятия опалубки с первого арматурного кольца проверяется соответствие фактической толщины отделки проектно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изуально проверяется качество лицевой и торцевой поверхности облицов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3. Объем выполненных за месяц работ, а также соответствие их проектной документации и соблюдение допустимых отклонений определяется по данным маркшейдерских инструментальных замеров по состоянию на 1-е число каждого месяц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8.14. Допустимое увеличение поперечного сечения тоннеля, %</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Таблица 8.1</w:t>
      </w:r>
    </w:p>
    <w:p>
      <w:pPr>
        <w:pStyle w:val="Normal"/>
        <w:ind w:firstLine="284"/>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tbl>
      <w:tblPr>
        <w:tblW w:w="5000" w:type="pct"/>
        <w:jc w:val="left"/>
        <w:tblInd w:w="-35" w:type="dxa"/>
        <w:tblLayout w:type="fixed"/>
        <w:tblCellMar>
          <w:top w:w="0" w:type="dxa"/>
          <w:left w:w="28" w:type="dxa"/>
          <w:bottom w:w="0" w:type="dxa"/>
          <w:right w:w="28" w:type="dxa"/>
        </w:tblCellMar>
      </w:tblPr>
      <w:tblGrid>
        <w:gridCol w:w="3465"/>
        <w:gridCol w:w="1940"/>
        <w:gridCol w:w="1481"/>
        <w:gridCol w:w="1426"/>
      </w:tblGrid>
      <w:tr>
        <w:trPr/>
        <w:tc>
          <w:tcPr>
            <w:tcW w:w="34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оперечное сечение тоннеля, м</w:t>
            </w:r>
            <w:r>
              <w:rPr>
                <w:rFonts w:cs="Times New Roman" w:ascii="Times New Roman" w:hAnsi="Times New Roman"/>
                <w:b w:val="false"/>
                <w:color w:val="000000"/>
                <w:sz w:val="20"/>
                <w:vertAlign w:val="superscript"/>
                <w:lang w:val="en-US"/>
              </w:rPr>
              <w:t>2</w:t>
            </w:r>
          </w:p>
        </w:tc>
        <w:tc>
          <w:tcPr>
            <w:tcW w:w="4847" w:type="dxa"/>
            <w:gridSpan w:val="3"/>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Группа грунтов по условиям проходки</w:t>
            </w:r>
          </w:p>
        </w:tc>
      </w:tr>
      <w:tr>
        <w:trPr/>
        <w:tc>
          <w:tcPr>
            <w:tcW w:w="34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9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II - IV</w:t>
            </w:r>
          </w:p>
        </w:tc>
        <w:tc>
          <w:tcPr>
            <w:tcW w:w="148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V - VIII</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IX - XI</w:t>
            </w:r>
          </w:p>
        </w:tc>
      </w:tr>
      <w:tr>
        <w:trPr/>
        <w:tc>
          <w:tcPr>
            <w:tcW w:w="3465"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о 8 </w:t>
            </w:r>
          </w:p>
        </w:tc>
        <w:tc>
          <w:tcPr>
            <w:tcW w:w="1940"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 </w:t>
            </w:r>
          </w:p>
        </w:tc>
        <w:tc>
          <w:tcPr>
            <w:tcW w:w="1481"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p>
        </w:tc>
        <w:tc>
          <w:tcPr>
            <w:tcW w:w="142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 </w:t>
            </w:r>
          </w:p>
        </w:tc>
      </w:tr>
      <w:tr>
        <w:trPr/>
        <w:tc>
          <w:tcPr>
            <w:tcW w:w="3465"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т 8 до 15 </w:t>
            </w:r>
          </w:p>
        </w:tc>
        <w:tc>
          <w:tcPr>
            <w:tcW w:w="1940"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 </w:t>
            </w:r>
          </w:p>
        </w:tc>
        <w:tc>
          <w:tcPr>
            <w:tcW w:w="1481"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8 </w:t>
            </w:r>
          </w:p>
        </w:tc>
        <w:tc>
          <w:tcPr>
            <w:tcW w:w="1426"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p>
        </w:tc>
      </w:tr>
      <w:tr>
        <w:trPr/>
        <w:tc>
          <w:tcPr>
            <w:tcW w:w="346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олее 15 </w:t>
            </w:r>
          </w:p>
        </w:tc>
        <w:tc>
          <w:tcPr>
            <w:tcW w:w="19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 </w:t>
            </w:r>
          </w:p>
        </w:tc>
        <w:tc>
          <w:tcPr>
            <w:tcW w:w="14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 </w:t>
            </w:r>
          </w:p>
        </w:tc>
        <w:tc>
          <w:tcPr>
            <w:tcW w:w="14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7 </w:t>
            </w:r>
          </w:p>
        </w:tc>
      </w:tr>
    </w:tbl>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9. Маркшейдерские работы при строительстве тоннелей специальными способам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 Производство основных маркшейдерских работ в кессоне то же, что и в обычных условиях проход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о начала работ под сжатым воздухом необходимо определить координаты пунктов, заложенных в шлюзовой камере, а также пунктов, которые окажутся в рабочей зоне (зоне сжатого воздух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2. При значительной длине кесонной проходки, когда сооружается новая шлюзовая камера и демонтируется старая, производятся контрольные измерения по всей зоне, находившейся ранее под сжатым воздух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3. При сооружении шлюзовой камеры в своде ее закрепляется два полигонометрических знака, расстояние между которым должно быть максимально возможным. Не следует закреплять маркшейдерские знаки на деревянных частях шлюз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лижайшая маркшейдерская точка в зоне нормального давления должна быть по возможности удалена от шлюзовой камеры на расстояние не менее 80 - 100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4. При проходке ствола с неподвижной шлюзовой камерой выполняются следующие маркшейдерские рабо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бивка и закрепление осей стволов в шлюзовой камер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нтроль за соблюдением сечения ствола и вертикальности стенок ство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меры проходки и ведение журнала проход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5. Разбивка осей и закрепление их в рабочей камере осуществляется после возведения стенок камеры до перекрытия камеры потолком. Разбивка производится с помощью 4-х отвесов, опускаемых в шлюзовую камеру с поверх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6. Высотные отметки в шлюзовую камеру передают не менее чем на две осевые скобы от осевых пунктов, заложенных на поверхности. Передачу высотной отметки производят с помощью шахтной ленты обычным способ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7. После окончания проходки ствола задают направление рассечке с помощью отвесов, опущенных с противоположных скоб, установленных в шлюзовой камер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альнейшая проходка околоствольного участка тоннеля осуществляется по створу двух отвесов на расстояние не более 40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8. Передачу высотной отметки на горизонт рассечки выполняют с помощью шахтной ленты (рулетки), опускаемой через грузовое отделение шлюзовой камер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9. При искусственном замораживании грунтов выполняются следующие маркшейдерские рабо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бивка центров устьев замораживающих и контрольных скважи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онтроль за положением бурового оборудования и установкой кондукто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ъемка замораживающих скважи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ставление исполнительных чертеж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пределение объемов выполненны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0. Разбивка устьев скважин производится рулеточными промерами от осей ствола по расстояниям, указанным на проектных чертежах.</w:t>
      </w:r>
    </w:p>
    <w:p>
      <w:pPr>
        <w:pStyle w:val="Normal"/>
        <w:ind w:firstLine="284"/>
        <w:jc w:val="both"/>
        <w:rPr/>
      </w:pPr>
      <w:r>
        <w:rPr>
          <w:rFonts w:cs="Times New Roman" w:ascii="Times New Roman" w:hAnsi="Times New Roman"/>
          <w:b w:val="false"/>
          <w:color w:val="000000"/>
          <w:sz w:val="20"/>
        </w:rPr>
        <w:t xml:space="preserve">9.11. По окончании бурения замораживающих и термометрических скважин и монтажа колонки производится съемка скважин в плане и по высоте с ошибкой, не превышающей соответственно </w:t>
      </w:r>
      <w:r>
        <w:rPr>
          <w:rFonts w:eastAsia="Symbol" w:cs="Symbol" w:ascii="Symbol" w:hAnsi="Symbol"/>
          <w:b w:val="false"/>
          <w:color w:val="000000"/>
          <w:sz w:val="20"/>
        </w:rPr>
        <w:t>±</w:t>
      </w:r>
      <w:r>
        <w:rPr>
          <w:rFonts w:cs="Times New Roman" w:ascii="Times New Roman" w:hAnsi="Times New Roman"/>
          <w:b w:val="false"/>
          <w:color w:val="000000"/>
          <w:sz w:val="20"/>
        </w:rPr>
        <w:t xml:space="preserve"> 30 и </w:t>
      </w:r>
      <w:r>
        <w:rPr>
          <w:rFonts w:eastAsia="Symbol" w:cs="Symbol" w:ascii="Symbol" w:hAnsi="Symbol"/>
          <w:b w:val="false"/>
          <w:color w:val="000000"/>
          <w:sz w:val="20"/>
        </w:rPr>
        <w:t>±</w:t>
      </w:r>
      <w:r>
        <w:rPr>
          <w:rFonts w:cs="Times New Roman" w:ascii="Times New Roman" w:hAnsi="Times New Roman"/>
          <w:b w:val="false"/>
          <w:color w:val="000000"/>
          <w:sz w:val="20"/>
        </w:rPr>
        <w:t xml:space="preserve"> 50 м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2. Фактическую глубину скважин определяет маркшейдер непосредственным замер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3. Максимальные отклонения скважин устанавливаются проектом, но не должны превышать для вертикальных скважин 0,01 глуби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4. По окончании контрольных измерений маркшейдер совместно с начальником участка должен составить на все скважины паспорт согласно приложению 7.</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5. При замораживании грунтов для проходки вертикальных и горизонтальных выработок должны быть составлены следующие исполнительные чертеж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лан поверхности в масштабе 1:100 с указанием фактического расположения скважи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вертка скважин по проектному контуру с приведением геологического разреза (для вертикальных скважин), положения скважин с указанием фактических и проектных отметок забоя, фактического уровня грунтовых вод и положения фильтров наблюдательных гидрогеологических скважи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ормальные к оси сооружения (ствола или тоннеля) сечения с указанием фактического положения скважин в масштабе 1:50.</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6. Нормальные сечения должны быть составлены через каждые 20 м, а для вертикальных скважин - по всем характерным участкам геологического разреза (Приложение 8).</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9.17. Маркшейдерские работы при водопонижении и тампонаже горных пород, точность и методика их производства одинаковые, что и при искусственном замораживании грунто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10. Охрана зданий и сооружений на земной поверхности.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Маркшейдерские инструментальные наблюдения за деформациями горного массива и охраняемых объекто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1. При строительстве тоннелей имеет место оседание земной поверхности, вызываемое горными работ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еличины оседаний зависят от глубины заложения тоннеля, гидрогеологических условий, сечения тоннеля и ряда других факто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наличии в районе строительства тоннелей необходимо выполнять работы, связанные с охраной зданий, а также производить инструментальные наблюдения за оседанием и деформациями земной поверхности и охраняемых объект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2. Подработанные здания, сооружения и другие объекты до начала и после окончания влияния на них горных работ (при необходимости - в процессе подработки) обследуются комиссией в составе представителей строительно-монтажной организации и заказчика с обязательным привлечением лиц, компетентных в горных и строительных вопросах. Комиссия должна состоять преимущественно из инженеров маркшейдеров и строителей. В состав комиссии включается также представитель органов Государственного горного надзор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казанная комиссия должна составить "Акт обследования технического состояния здания (сооружения)" согласно приложению 9.</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3. Здания и сооружения, за деформациями которых должны быть организованы наблюдения, определяются проектной организацией по согласованию с организациями, осуществляющими строительство и эксплуатацию, и органов Государственного горного надзора.</w:t>
      </w:r>
    </w:p>
    <w:p>
      <w:pPr>
        <w:pStyle w:val="Normal"/>
        <w:ind w:firstLine="284"/>
        <w:jc w:val="both"/>
        <w:rPr/>
      </w:pPr>
      <w:r>
        <w:rPr>
          <w:rFonts w:cs="Times New Roman" w:ascii="Times New Roman" w:hAnsi="Times New Roman"/>
          <w:b w:val="false"/>
          <w:color w:val="000000"/>
          <w:sz w:val="20"/>
        </w:rPr>
        <w:t xml:space="preserve">Маркшейдерская служба осуществляет наблюдения лишь в тех случая, когда необходимая точность определения оседания составляет - </w:t>
      </w:r>
      <w:r>
        <w:rPr>
          <w:rFonts w:eastAsia="Symbol" w:cs="Symbol" w:ascii="Symbol" w:hAnsi="Symbol"/>
          <w:b w:val="false"/>
          <w:color w:val="000000"/>
          <w:sz w:val="20"/>
        </w:rPr>
        <w:t>±</w:t>
      </w:r>
      <w:r>
        <w:rPr>
          <w:rFonts w:cs="Times New Roman" w:ascii="Times New Roman" w:hAnsi="Times New Roman"/>
          <w:b w:val="false"/>
          <w:color w:val="000000"/>
          <w:sz w:val="20"/>
        </w:rPr>
        <w:t xml:space="preserve"> 5 мм, число наблюдаемых реперов (марок) - не более 10 штук и общая длина нивелирного хода не превышает 500 м. В остальных случаях наблюдения за деформацией зданий, сооружений и земной поверхности выполняются специализированными организациями, имеющими лицензию Госгортехнадзора России, по договору с заказчиком или генподрядчико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4. Инструментальные наблюдения за деформациями земной поверхности, зданий и сооружений должны производиться в соответствии с проектом, разработанным проектной организаци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проекте указываются конструкция наблюдательных станций, местоположение их и количество профильных линий на станции, методика, периодичность и сроки наблюд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5. Проект наблюдательной станции включает: план наблюдательной станции, геологические разрезы по профильным линиям, краткую пояснительную записк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0.6. Инструментальные наблюдения после окончания каждой серии измерений подвергаются аналитической и графической обработке по общеизвестным методикам, разработанным ВНИМИ и ИПКОН РАН.</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1. Маркшейдерские вычисления на ЭВМ</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1. Обоснованность целесообразности решения маркшейдерских задач на ЭВМ продиктована следующими фактор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функциональной связью маркшейдерских задач с автоматизированной системой управления (АСУ) предприятия или отрас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лученным экономическим эффектом, рассчитанным по принятым в отрасли методи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экономией труда специалистов высокой квалифик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скорением процесса камеральной обработки результатов маркшейдерских измер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вышением точности результатов за счет применения более совершенных способов математической обработ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вышением качества документ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1.2. Методика и рекомендации по выполнению маркшейдерских работ при вычислениях на ЭВМ, подготовке и контролю выходных документов решаемых задач, оперативному исправлению выявленных ошибок, оформлению выходных документов с результатами решения, ведению вычислительной документации изложены в новой редакции Инструкции по производству маркшейдерских работ, разработанной ВНИМИ и утвержденной Госгортехнадзором России.</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2. Маркшейдерская документация</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троительно-монтажная организация (предприятие) должна иметь предусмотренную настоящей Инструкцией обязательную маркшейдерскую и геодезическую документацию, состоящую из журналов измерений, вычислительной и графической документ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аркшейдерская документация хранится в специальном помещении маркшейдерской службы. Порядок учета, хранение и пользование документацией регламентируется специальными инструкция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1. Первичная (полевая) документац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состав первичной маркшейдерской документации входят следующие журнал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гловых и линейных измерений на поверх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тахометрической съем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еометрического нивелирования на поверх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гловых и линейных измерений в подземных теодолитных ход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дземного геометрического нивелирован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риентирования подземных сете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замеров и съемки горных выработок;</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бивочных работ на поверхн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ередачи высот от реперов на поверхности к пунктам подземной маркшейдерской опорной се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ъемки стенок и армировки шахтных ство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ходки вертикальных шахтных ствол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2. Вычислительная документац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работах на земной поверхности маркшейдерская вычислительная документация строительно-монтажной организации (предприятия) включает журналы (каталог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числения длин сторон полигонометрических ход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числения и уравнивания полигонометрических ход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равнения нивелирных ходов и вычисления высот пунктов маркшейдерской опорной се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числения координат и высот пунктов маркшейдерской съемочной се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аталог координат и высот пунктов маркшейдерской опорной геодезической се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аталог координат осевых пунктов и центров стволов, колодцев, разведочных и технических скважи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и подземном способе ведения горных работ маркшейдерская вычислительная документация содержит журнал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числения ориентирования и центрирования подземной маркшейдерской опорной сети и передачи высотной отмет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числения длин сторон подземных полигонометрических ход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числения координат пунктов подземных маркшейдерских опорных и съемочных сетей (отдельно по опорным и съемочным сетя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чета горны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маркшейдерских указа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3. Графическая документац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состав графической документации строительно-монтажной организации (предприятия) входят следующие чертеж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лан промплощадки в масштабе 1:500;</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лан расположения пунктов маркшейдерский опорной се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лан расположения пунктов разбивочной се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брисы и схемы конструкции реперов и центров пунктов опорной се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лан горных выработок в масштабе 1:500 или 1:1000;</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вмещенный план поверхности и горных выработок в масштабе 1:500 или 1:1000;</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филь тоннеля и геологический разрез по трассе тоннеля в масштабах: горизонтальный - 1:1000 или 1:2000, вертикальный - 1:100 или 1:200;</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чертежи запроектированных криволинейных участков тоннеля с указанием элементов разбивки кривых в масштабе 1:50 или 1:100;</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сполнительная схема тоннеля (масштабы: горизонтальный - 1:200, вертикальный - 1:20);</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резы по вертикальным шахтным стволам в масштабе 1:200;</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офили проводников жесткой армировки вертикальных шахтных стволов (масштабы: вертикальный - 1:100, горизонтальный 1:10).</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13. Правила приемки горных работ</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 Приемка горных работ должна производитьс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а) сменная (по объемам работ, выполненным в течение смены) - сменным мастером или начальником участ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б) ежемесячная - комиссией в составе маркшейдера, нормировщика, представителя строительно-монтажной организации (предприятия) и заказчи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окончательная - при приемке-сдаче объекта в эксплуатацию в порядке, установленном требованиями СНиП по приемке в эксплуатацию законченных строительством предприятий, зданий и сооруж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2. При приемке горнопроходческих работ должно быть проверено соответствие проектным данны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змеров поперечного сечения горных выработок в свету, вчерне и расположения их в плане и в вертикальной плоско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ачества выполненных работ по возведению крепи (в том числе скрыты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сушительных, дренажных, водоотводных и вентиляционных устройств, рельсовых путей, трубопроводов, кабельных линий, и других коммуникац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еологической, гидрогеологической и маркшейдерской документации, относящейся к данным выработка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3. Качество работ по возведению крепи надлежит устанавливать путем наружного осмотра и замеров или специальных способов, по актам строительных лабораторий (прочность бетона, тампонажного раствора и др.), а прочностных качеств сборных элементов крепей заводского изготовления - по заводским паспорта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4. Выполненные горнопроходческие работы допускается принимать к маркшейдерским замерам только при наличии технической проектной документации и календарного плана работ, утвержденных в установленном поряд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5. Выполненные горнопроходческие работы должны соответствовать утвержденной технической документации в пределах норм и допусков, установленных проектами, государственными стандартами, строительными нормами и правилам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6. При маркшейдерских замерах горнопроходческих работ надлежит устанавливать:</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фактическое положение горнопроходческих работ на конец отчетного месяц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объемы горнопроходческих работ по выработкам и в целом по строительной организации (предприяти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распределение выполненных горнопроходческих работ по вида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ответствие выполненных работ утвержденной технической документации и календарному плану горнопроходчески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7. При приемке горных выработок во время маркшейдерского замера подлежат проверке:</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держанность выработок по направлению;</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ыдержанность выработок по уклон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блюдение заданного (проектного) сечения выработки вчерне и в свет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еометрическая правильность установки креп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соблюдение допуск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8. Текущий ежемесячный контроль за качеством возведения крепи, правильностью укладки рельсового пути, соблюдение заданного сечения и направления при проходке горных выработок производят горные мастера, сменные инженеры и начальники участк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9. Объем вывалов из кровли и боков горной выработки следует определять по инструментальным замера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0. Точность маркшейдерского замера должна определяться по контрольным замерам, проводимым главным или старшим маркшейдером строительной организации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1. Маркшейдерские замеры при приемке выполненных горнопроходческих работ следует производить комиссией в составе: главного инженера строительной организации, главного или старшего маркшейдера строительной организации при участии начальника участка или его заместителя, представителей отдела труда и заработной платы и заказчи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2. Ежемесячные маркшейдерские замеры горнопроходческих работ должны проводиться один раз в месяц - на 1-ое число последующего месяц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3. Начальники участков во время маркшейдерских замеров предъявляют к сдаче все виды работ, все пройденные горные выработки и их соответствие технической документаци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4. Решения о возможности приемки горнопроходческих работ или об отнесении их в брак (в целом или частично) принимают непосредственно при маркшейдерском замере горнопроходческих работ маркшейдер и руководитель строительной организации (предприятия) в присутствии заказчика и записываются маркшейдером в специальном замерном журнале (Приложение 10).</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5. Принятые горнопроходческие работы надлежит заносить в журнал месячных маркшейдерских замеров горнопроходческих работ (Приложение 11) в графу "подлежит оплате". Объемы горнопроходческих работ, занесенные в графу "не подлежит оплате", не учитывают и в выполнение плана до их исправления не включаю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3.16. Журнал месячных маркшейдерских замеров горнопроходческих работ после каждого замера подписывают руководитель строительной организации (предприятия) и главный маркшейдер этого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1</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Требования к помещениям маркшейдерской службы</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мещения маркшейдерской службы должны иметь хорошую освещенность и быть по возможности удалены от источников шума, вибрации, дополнительного запыления и увлажнения воздуха.</w:t>
      </w:r>
    </w:p>
    <w:p>
      <w:pPr>
        <w:pStyle w:val="Normal"/>
        <w:ind w:firstLine="284"/>
        <w:jc w:val="both"/>
        <w:rPr/>
      </w:pPr>
      <w:r>
        <w:rPr>
          <w:rFonts w:cs="Times New Roman" w:ascii="Times New Roman" w:hAnsi="Times New Roman"/>
          <w:b w:val="false"/>
          <w:color w:val="000000"/>
          <w:sz w:val="20"/>
        </w:rPr>
        <w:t>Маркшейдерская служба строительно-монтажного управления (СМУ) должна иметь не менее трех комнат для работы (кабинет главного маркшейдера управления площадью 18 м</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 xml:space="preserve"> и комнату для участковых маркшейдеров площадью из расчета 6 м</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 xml:space="preserve"> на одного человека), кладовую для хранения маркшейдерских инструментов и приборов и комнату для размножения графической документации площадью 18 м</w:t>
      </w:r>
      <w:r>
        <w:rPr>
          <w:rFonts w:cs="Times New Roman" w:ascii="Times New Roman" w:hAnsi="Times New Roman"/>
          <w:b w:val="false"/>
          <w:color w:val="000000"/>
          <w:sz w:val="20"/>
          <w:vertAlign w:val="superscript"/>
        </w:rPr>
        <w:t>2</w:t>
      </w:r>
      <w:r>
        <w:rPr>
          <w:rFonts w:cs="Times New Roman" w:ascii="Times New Roman" w:hAnsi="Times New Roman"/>
          <w:b w:val="false"/>
          <w:color w:val="000000"/>
          <w:sz w:val="20"/>
        </w:rPr>
        <w:t>.</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Кабинет главного маркшейдера организации (предприятия) оборудуется письменным столом, столом для работы с графической документацией, сейфом для хранения документации и шкафом, телефонным аппаратом, компьютером и столом для чертежник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комплект оборудования комнаты участковых маркшейдеров входя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исьменные столы, стол для работы с графической документацией, сейф, шкаф для хранения чертежей, стол для чертежника, телефонный аппарат, компьютер.</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кладовой для хранения маркшейдерских инструментов должны быть: стеллажи, стол для их чистки и смазки, устройство для зарядки аккумулятор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комнате для размещения графической документации должны быть: множительная техника, устройство для проявления чертежей, стол для монтажа чертежей.</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2 </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имерный перечень маркшейдерских инструментов и приборов:</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Приборы для угловых измерений и тахеометрической съемки: теодолит точный, типа Т2 или Т5 - для угловых измерений при построении опорных маркшейдерских сетей на поверхности; теодолиты технические, типа Т15 и Т30 - для угловых измерений при построении съемочных сетей на земной поверхности, опорных и съемочных сетей в подземных выработках; для тахеометрической съемки и выноса проектов в натуру.</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Приборы для линейных измерений: светодальномеры, электронно-оптические тахеометры - для измерения длины линий при построении опорных и съемочных сетей на земной поверхности, при построении опорных сетей в подземных горных выработках, при наблюдении за деформациями земной поверхности; рулетки измерительные металлические длиной от 20 до 50 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Вспомогательные приборы, приспособления и устройства для линейных угловых измерений и съемок: приборы центрировочные оптические, отвесы шнуровые, отвесы жесткие штанговые; штативы, консоли, сигналы; эклиметры, эккеры; грузы массой 10 кг, термометры, динамометр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Приборы и устройства для нивелирования: нивелир высокоточный, типа Н-05 - для высокоточных измерений при наблюдениях за деформациями зданий и сооружений, деформациями земной поверхности; при работе с нивелиром Н-05 используют штриховые инварные рейки типа РН-1 или РН-2; нивелиры точные, типа Н-3 - для нивелирования III и IV классов и других точных работ; при работе с нивелиром Н-3 используют цельные двухсторонние шашечные рейки типа РН-3 и РН-4; нивелиры технической точности Н-10 - для технического нивелирования; при работе с нивелиром Н-10 используются цельные и складные шашечные рейки типа РН-4, РН-Т и др.</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 Приборы и оборудование для ориентирования и центрирования маркшейдерской опорной сети в подземных горных выработк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ирокомпасы, гиронасадки - для ориентирования сторон маркшейдерской опорной сети; стальная проволока, ручные лебедки, блоки, центрировочные пластины, специальные грузы - для геометрического ориентирования и центрирования маркшейдерской опорной сети в подземных горных выработках.</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 Приборы для передачи высотной отметки через вертикальные горные выработки: длиномеры или длинная шахтная лент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 Для задания направлений выработкам - лазерные указатели направлений.</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Инструменты и приборы для камеральной отработки съемок и графических рабо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камеральной отработки съемок необходимы следующие приборы и инструмент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Для вычислений: микрокалькуляторы, персональные ЭВ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Для графических работ и подсчета объемо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линейки Дробышева ЛД1, линейки ЛБЛ, контрольный метр;</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лярный координатограф, транспортиры, готовальни;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штриховальный прибор, пантограф, пропорциональные циркул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ланиметры, курвиметры, трафареты для надписей и геометрических построений.</w:t>
      </w:r>
    </w:p>
    <w:p>
      <w:pPr>
        <w:pStyle w:val="Normal"/>
        <w:ind w:firstLine="284"/>
        <w:jc w:val="both"/>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3. Для размножения графической документации:</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стольный светокопировальный аппарат СКМН-1000-200 (СКН2); копировальная рама ФКР-115.</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3</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Примерная методика расчета штатов маркшейдерской службы</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5000" w:type="pct"/>
        <w:jc w:val="left"/>
        <w:tblInd w:w="-28" w:type="dxa"/>
        <w:tblLayout w:type="fixed"/>
        <w:tblCellMar>
          <w:top w:w="0" w:type="dxa"/>
          <w:left w:w="0" w:type="dxa"/>
          <w:bottom w:w="0" w:type="dxa"/>
          <w:right w:w="0" w:type="dxa"/>
        </w:tblCellMar>
      </w:tblPr>
      <w:tblGrid>
        <w:gridCol w:w="23"/>
        <w:gridCol w:w="3083"/>
        <w:gridCol w:w="5206"/>
      </w:tblGrid>
      <w:tr>
        <w:trPr/>
        <w:tc>
          <w:tcPr>
            <w:tcW w:w="23" w:type="dxa"/>
            <w:tcBorders/>
          </w:tcPr>
          <w:p>
            <w:pPr>
              <w:pStyle w:val="TableHeading"/>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308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Должность</w:t>
            </w:r>
          </w:p>
        </w:tc>
        <w:tc>
          <w:tcPr>
            <w:tcW w:w="520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Численность, чел.</w:t>
            </w:r>
          </w:p>
        </w:tc>
      </w:tr>
      <w:tr>
        <w:trPr/>
        <w:tc>
          <w:tcPr>
            <w:tcW w:w="3106" w:type="dxa"/>
            <w:gridSpan w:val="2"/>
            <w:tcBorders>
              <w:left w:val="single" w:sz="6" w:space="0" w:color="000000"/>
            </w:tcBorders>
            <w:tcMar>
              <w:left w:w="28" w:type="dxa"/>
              <w:right w:w="28"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Главный маркшейдер управления </w:t>
            </w:r>
          </w:p>
        </w:tc>
        <w:tc>
          <w:tcPr>
            <w:tcW w:w="5206" w:type="dxa"/>
            <w:tcBorders>
              <w:left w:val="single" w:sz="6" w:space="0" w:color="000000"/>
              <w:right w:val="single" w:sz="6" w:space="0" w:color="000000"/>
            </w:tcBorders>
            <w:tcMar>
              <w:left w:w="28" w:type="dxa"/>
              <w:right w:w="28"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r>
      <w:tr>
        <w:trPr/>
        <w:tc>
          <w:tcPr>
            <w:tcW w:w="3106" w:type="dxa"/>
            <w:gridSpan w:val="2"/>
            <w:tcBorders>
              <w:left w:val="single" w:sz="6" w:space="0" w:color="000000"/>
            </w:tcBorders>
            <w:tcMar>
              <w:left w:w="28" w:type="dxa"/>
              <w:right w:w="28"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 Участковый маркшейдер </w:t>
            </w:r>
          </w:p>
        </w:tc>
        <w:tc>
          <w:tcPr>
            <w:tcW w:w="5206" w:type="dxa"/>
            <w:tcBorders>
              <w:left w:val="single" w:sz="6" w:space="0" w:color="000000"/>
              <w:right w:val="single" w:sz="6" w:space="0" w:color="000000"/>
            </w:tcBorders>
            <w:tcMar>
              <w:left w:w="28" w:type="dxa"/>
              <w:right w:w="28"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Из числа 700 млн руб. среднегодовой сметной стоимости строительных работ управления и не более 2-х забоев на человека </w:t>
            </w:r>
          </w:p>
        </w:tc>
      </w:tr>
      <w:tr>
        <w:trPr/>
        <w:tc>
          <w:tcPr>
            <w:tcW w:w="3106" w:type="dxa"/>
            <w:gridSpan w:val="2"/>
            <w:tcBorders>
              <w:left w:val="single" w:sz="6" w:space="0" w:color="000000"/>
            </w:tcBorders>
            <w:tcMar>
              <w:left w:w="28" w:type="dxa"/>
              <w:right w:w="28"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3. Сменный маркшейдер </w:t>
            </w:r>
          </w:p>
        </w:tc>
        <w:tc>
          <w:tcPr>
            <w:tcW w:w="5206" w:type="dxa"/>
            <w:tcBorders>
              <w:left w:val="single" w:sz="6" w:space="0" w:color="000000"/>
              <w:right w:val="single" w:sz="6" w:space="0" w:color="000000"/>
            </w:tcBorders>
            <w:tcMar>
              <w:left w:w="28" w:type="dxa"/>
              <w:right w:w="28"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 числу смен в день, требующих постоянного маркшейдерского обеспечения </w:t>
            </w:r>
          </w:p>
        </w:tc>
      </w:tr>
      <w:tr>
        <w:trPr/>
        <w:tc>
          <w:tcPr>
            <w:tcW w:w="3106" w:type="dxa"/>
            <w:gridSpan w:val="2"/>
            <w:tcBorders>
              <w:left w:val="single" w:sz="6" w:space="0" w:color="000000"/>
            </w:tcBorders>
            <w:tcMar>
              <w:left w:w="28" w:type="dxa"/>
              <w:right w:w="28"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4. Техник-картограф </w:t>
            </w:r>
          </w:p>
        </w:tc>
        <w:tc>
          <w:tcPr>
            <w:tcW w:w="5206" w:type="dxa"/>
            <w:tcBorders>
              <w:left w:val="single" w:sz="6" w:space="0" w:color="000000"/>
              <w:right w:val="single" w:sz="6" w:space="0" w:color="000000"/>
            </w:tcBorders>
            <w:tcMar>
              <w:left w:w="28" w:type="dxa"/>
              <w:right w:w="28"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w:t>
            </w:r>
          </w:p>
        </w:tc>
      </w:tr>
      <w:tr>
        <w:trPr/>
        <w:tc>
          <w:tcPr>
            <w:tcW w:w="3106" w:type="dxa"/>
            <w:gridSpan w:val="2"/>
            <w:tcBorders>
              <w:left w:val="single" w:sz="6" w:space="0" w:color="000000"/>
              <w:bottom w:val="single" w:sz="6" w:space="0" w:color="000000"/>
            </w:tcBorders>
            <w:tcMar>
              <w:left w:w="28" w:type="dxa"/>
              <w:right w:w="28"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 Маркшейдерские рабочие </w:t>
            </w:r>
          </w:p>
        </w:tc>
        <w:tc>
          <w:tcPr>
            <w:tcW w:w="5206" w:type="dxa"/>
            <w:tcBorders>
              <w:left w:val="single" w:sz="6" w:space="0" w:color="000000"/>
              <w:bottom w:val="single" w:sz="6" w:space="0" w:color="000000"/>
              <w:right w:val="single" w:sz="6" w:space="0" w:color="000000"/>
            </w:tcBorders>
            <w:tcMar>
              <w:left w:w="28" w:type="dxa"/>
              <w:right w:w="28" w:type="dxa"/>
            </w:tcMar>
          </w:tcPr>
          <w:p>
            <w:pPr>
              <w:pStyle w:val="Normal"/>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Из расчета один человек на одного сменного маркшейдера </w:t>
            </w:r>
          </w:p>
        </w:tc>
      </w:tr>
    </w:tbl>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4</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Требования к геодезическим сетям на поверхности</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69" w:type="dxa"/>
        <w:jc w:val="left"/>
        <w:tblInd w:w="-35" w:type="dxa"/>
        <w:tblLayout w:type="fixed"/>
        <w:tblCellMar>
          <w:top w:w="0" w:type="dxa"/>
          <w:left w:w="28" w:type="dxa"/>
          <w:bottom w:w="0" w:type="dxa"/>
          <w:right w:w="28" w:type="dxa"/>
        </w:tblCellMar>
      </w:tblPr>
      <w:tblGrid>
        <w:gridCol w:w="4517"/>
        <w:gridCol w:w="1187"/>
        <w:gridCol w:w="1409"/>
        <w:gridCol w:w="1256"/>
      </w:tblGrid>
      <w:tr>
        <w:trPr/>
        <w:tc>
          <w:tcPr>
            <w:tcW w:w="45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казатели </w:t>
            </w:r>
          </w:p>
        </w:tc>
        <w:tc>
          <w:tcPr>
            <w:tcW w:w="118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ый класс</w:t>
            </w:r>
          </w:p>
        </w:tc>
        <w:tc>
          <w:tcPr>
            <w:tcW w:w="14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ый разряд</w:t>
            </w:r>
          </w:p>
        </w:tc>
        <w:tc>
          <w:tcPr>
            <w:tcW w:w="125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ой разряд</w:t>
            </w:r>
          </w:p>
        </w:tc>
      </w:tr>
      <w:tr>
        <w:trPr/>
        <w:tc>
          <w:tcPr>
            <w:tcW w:w="4517" w:type="dxa"/>
            <w:tcBorders>
              <w:top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u w:val="single"/>
              </w:rPr>
              <w:t>Полигонометрия</w:t>
            </w:r>
          </w:p>
        </w:tc>
        <w:tc>
          <w:tcPr>
            <w:tcW w:w="1187" w:type="dxa"/>
            <w:tcBorders>
              <w:top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09" w:type="dxa"/>
            <w:tcBorders>
              <w:top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256" w:type="dxa"/>
            <w:tcBorders>
              <w:top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едельная длина хода, км </w:t>
            </w:r>
          </w:p>
        </w:tc>
        <w:tc>
          <w:tcPr>
            <w:tcW w:w="1187"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2</w:t>
            </w:r>
          </w:p>
        </w:tc>
        <w:tc>
          <w:tcPr>
            <w:tcW w:w="140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tc>
        <w:tc>
          <w:tcPr>
            <w:tcW w:w="1256"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5</w:t>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Длина стороны хода, км:</w:t>
            </w:r>
          </w:p>
        </w:tc>
        <w:tc>
          <w:tcPr>
            <w:tcW w:w="1187" w:type="dxa"/>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09" w:type="dxa"/>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256" w:type="dxa"/>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Наибольшая </w:t>
            </w:r>
          </w:p>
        </w:tc>
        <w:tc>
          <w:tcPr>
            <w:tcW w:w="1187"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tc>
        <w:tc>
          <w:tcPr>
            <w:tcW w:w="140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6</w:t>
            </w:r>
          </w:p>
        </w:tc>
        <w:tc>
          <w:tcPr>
            <w:tcW w:w="1256"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4</w:t>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Наименьшая </w:t>
            </w:r>
          </w:p>
        </w:tc>
        <w:tc>
          <w:tcPr>
            <w:tcW w:w="1187"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25</w:t>
            </w:r>
          </w:p>
        </w:tc>
        <w:tc>
          <w:tcPr>
            <w:tcW w:w="140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12</w:t>
            </w:r>
          </w:p>
        </w:tc>
        <w:tc>
          <w:tcPr>
            <w:tcW w:w="1256"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08</w:t>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Оптимальная </w:t>
            </w:r>
          </w:p>
        </w:tc>
        <w:tc>
          <w:tcPr>
            <w:tcW w:w="1187"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5</w:t>
            </w:r>
          </w:p>
        </w:tc>
        <w:tc>
          <w:tcPr>
            <w:tcW w:w="140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3</w:t>
            </w:r>
          </w:p>
        </w:tc>
        <w:tc>
          <w:tcPr>
            <w:tcW w:w="1256"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2</w:t>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тносительная ошибка хода, не более </w:t>
            </w:r>
          </w:p>
        </w:tc>
        <w:tc>
          <w:tcPr>
            <w:tcW w:w="1187"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5000</w:t>
            </w:r>
          </w:p>
        </w:tc>
        <w:tc>
          <w:tcPr>
            <w:tcW w:w="140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0000</w:t>
            </w:r>
          </w:p>
        </w:tc>
        <w:tc>
          <w:tcPr>
            <w:tcW w:w="1256"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000</w:t>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редняя квадратичная погрешность измерения угла (по невязкам в ходах и полигона), с </w:t>
            </w:r>
          </w:p>
        </w:tc>
        <w:tc>
          <w:tcPr>
            <w:tcW w:w="1187" w:type="dxa"/>
            <w:tcBorders/>
          </w:tcPr>
          <w:p>
            <w:pPr>
              <w:pStyle w:val="Normal"/>
              <w:jc w:val="center"/>
              <w:rPr/>
            </w:pPr>
            <w:r>
              <w:rPr>
                <w:rFonts w:eastAsia="Symbol" w:cs="Symbol" w:ascii="Symbol" w:hAnsi="Symbol"/>
                <w:b w:val="false"/>
                <w:color w:val="000000"/>
                <w:sz w:val="20"/>
              </w:rPr>
              <w:t>±</w:t>
            </w:r>
            <w:r>
              <w:rPr>
                <w:rFonts w:cs="Times New Roman" w:ascii="Times New Roman" w:hAnsi="Times New Roman"/>
                <w:b w:val="false"/>
                <w:color w:val="000000"/>
                <w:sz w:val="20"/>
              </w:rPr>
              <w:t xml:space="preserve"> 2</w:t>
            </w:r>
          </w:p>
        </w:tc>
        <w:tc>
          <w:tcPr>
            <w:tcW w:w="1409" w:type="dxa"/>
            <w:tcBorders/>
          </w:tcPr>
          <w:p>
            <w:pPr>
              <w:pStyle w:val="Normal"/>
              <w:jc w:val="center"/>
              <w:rPr/>
            </w:pPr>
            <w:r>
              <w:rPr>
                <w:rFonts w:eastAsia="Symbol" w:cs="Symbol" w:ascii="Symbol" w:hAnsi="Symbol"/>
                <w:b w:val="false"/>
                <w:color w:val="000000"/>
                <w:sz w:val="20"/>
              </w:rPr>
              <w:t>±</w:t>
            </w:r>
            <w:r>
              <w:rPr>
                <w:rFonts w:cs="Times New Roman" w:ascii="Times New Roman" w:hAnsi="Times New Roman"/>
                <w:b w:val="false"/>
                <w:color w:val="000000"/>
                <w:sz w:val="20"/>
              </w:rPr>
              <w:t xml:space="preserve"> 5</w:t>
            </w:r>
          </w:p>
        </w:tc>
        <w:tc>
          <w:tcPr>
            <w:tcW w:w="1256" w:type="dxa"/>
            <w:tcBorders/>
          </w:tcPr>
          <w:p>
            <w:pPr>
              <w:pStyle w:val="Normal"/>
              <w:jc w:val="center"/>
              <w:rPr/>
            </w:pPr>
            <w:r>
              <w:rPr>
                <w:rFonts w:eastAsia="Symbol" w:cs="Symbol" w:ascii="Symbol" w:hAnsi="Symbol"/>
                <w:b w:val="false"/>
                <w:color w:val="000000"/>
                <w:sz w:val="20"/>
              </w:rPr>
              <w:t>±</w:t>
            </w:r>
            <w:r>
              <w:rPr>
                <w:rFonts w:cs="Times New Roman" w:ascii="Times New Roman" w:hAnsi="Times New Roman"/>
                <w:b w:val="false"/>
                <w:color w:val="000000"/>
                <w:sz w:val="20"/>
              </w:rPr>
              <w:t xml:space="preserve"> 10</w:t>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Угловая невязка хода или полигона, не более, с (n-число углов в ходе)</w:t>
            </w:r>
          </w:p>
        </w:tc>
        <w:tc>
          <w:tcPr>
            <w:tcW w:w="1187"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5 </w:t>
            </w:r>
            <w:r>
              <w:rPr>
                <w:rFonts w:cs="Times New Roman" w:ascii="Times New Roman" w:hAnsi="Times New Roman"/>
                <w:b w:val="false"/>
                <w:color w:val="000000"/>
                <w:sz w:val="20"/>
              </w:rPr>
              <w:object w:dxaOrig="34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7pt" filled="f" o:ole="">
                  <v:imagedata r:id="rId17" o:title=""/>
                </v:shape>
                <o:OLEObject Type="Embed" ProgID="" ShapeID="ole_rId16" DrawAspect="Content" ObjectID="_1133815342" r:id="rId16"/>
              </w:object>
            </w:r>
          </w:p>
        </w:tc>
        <w:tc>
          <w:tcPr>
            <w:tcW w:w="140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0 </w:t>
            </w:r>
            <w:r>
              <w:rPr>
                <w:rFonts w:cs="Times New Roman" w:ascii="Times New Roman" w:hAnsi="Times New Roman"/>
                <w:b w:val="false"/>
                <w:color w:val="000000"/>
                <w:sz w:val="20"/>
              </w:rPr>
              <w:object w:dxaOrig="340" w:dyaOrig="3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pt;height:17pt" filled="f" o:ole="">
                  <v:imagedata r:id="rId19" o:title=""/>
                </v:shape>
                <o:OLEObject Type="Embed" ProgID="" ShapeID="ole_rId18" DrawAspect="Content" ObjectID="_1687591926" r:id="rId18"/>
              </w:object>
            </w:r>
          </w:p>
        </w:tc>
        <w:tc>
          <w:tcPr>
            <w:tcW w:w="1256"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20 </w:t>
            </w:r>
            <w:r>
              <w:rPr>
                <w:rFonts w:cs="Times New Roman" w:ascii="Times New Roman" w:hAnsi="Times New Roman"/>
                <w:b w:val="false"/>
                <w:color w:val="000000"/>
                <w:sz w:val="20"/>
              </w:rPr>
              <w:object w:dxaOrig="340"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7pt;height:17pt" filled="f" o:ole="">
                  <v:imagedata r:id="rId21" o:title=""/>
                </v:shape>
                <o:OLEObject Type="Embed" ProgID="" ShapeID="ole_rId20" DrawAspect="Content" ObjectID="_784981359" r:id="rId20"/>
              </w:object>
            </w:r>
          </w:p>
        </w:tc>
      </w:tr>
      <w:tr>
        <w:trPr/>
        <w:tc>
          <w:tcPr>
            <w:tcW w:w="4517"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u w:val="single"/>
              </w:rPr>
              <w:t>Триангуляция</w:t>
            </w:r>
          </w:p>
        </w:tc>
        <w:tc>
          <w:tcPr>
            <w:tcW w:w="1187" w:type="dxa"/>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09" w:type="dxa"/>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256" w:type="dxa"/>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лина стороны треугольника, не более, км </w:t>
            </w:r>
          </w:p>
        </w:tc>
        <w:tc>
          <w:tcPr>
            <w:tcW w:w="1187"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 - 2</w:t>
            </w:r>
          </w:p>
        </w:tc>
        <w:tc>
          <w:tcPr>
            <w:tcW w:w="140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6 - 1,4</w:t>
            </w:r>
          </w:p>
        </w:tc>
        <w:tc>
          <w:tcPr>
            <w:tcW w:w="1256"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2 - 0,6</w:t>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Минимально допустима величина угла в треугольнике, градус </w:t>
            </w:r>
          </w:p>
        </w:tc>
        <w:tc>
          <w:tcPr>
            <w:tcW w:w="1187"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0</w:t>
            </w:r>
          </w:p>
        </w:tc>
        <w:tc>
          <w:tcPr>
            <w:tcW w:w="140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0</w:t>
            </w:r>
          </w:p>
        </w:tc>
        <w:tc>
          <w:tcPr>
            <w:tcW w:w="1256"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0</w:t>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Число треугольников, не более </w:t>
            </w:r>
          </w:p>
        </w:tc>
        <w:tc>
          <w:tcPr>
            <w:tcW w:w="1187"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w:t>
            </w:r>
          </w:p>
        </w:tc>
        <w:tc>
          <w:tcPr>
            <w:tcW w:w="140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w:t>
            </w:r>
          </w:p>
        </w:tc>
        <w:tc>
          <w:tcPr>
            <w:tcW w:w="1256"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4</w:t>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Минимальная длина выходной стороны, км </w:t>
            </w:r>
          </w:p>
        </w:tc>
        <w:tc>
          <w:tcPr>
            <w:tcW w:w="1187"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0</w:t>
            </w:r>
          </w:p>
        </w:tc>
        <w:tc>
          <w:tcPr>
            <w:tcW w:w="140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6</w:t>
            </w:r>
          </w:p>
        </w:tc>
        <w:tc>
          <w:tcPr>
            <w:tcW w:w="1256"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2</w:t>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редняя квадратичная погрешность измерений угла, вычисленная по невязкам треугольников, с </w:t>
            </w:r>
          </w:p>
        </w:tc>
        <w:tc>
          <w:tcPr>
            <w:tcW w:w="1187" w:type="dxa"/>
            <w:tcBorders/>
          </w:tcPr>
          <w:p>
            <w:pPr>
              <w:pStyle w:val="Normal"/>
              <w:jc w:val="center"/>
              <w:rPr/>
            </w:pPr>
            <w:r>
              <w:rPr>
                <w:rFonts w:eastAsia="Symbol" w:cs="Symbol" w:ascii="Symbol" w:hAnsi="Symbol"/>
                <w:b w:val="false"/>
                <w:color w:val="000000"/>
                <w:sz w:val="20"/>
              </w:rPr>
              <w:t>±</w:t>
            </w:r>
            <w:r>
              <w:rPr>
                <w:rFonts w:cs="Times New Roman" w:ascii="Times New Roman" w:hAnsi="Times New Roman"/>
                <w:b w:val="false"/>
                <w:color w:val="000000"/>
                <w:sz w:val="20"/>
              </w:rPr>
              <w:t xml:space="preserve"> 2</w:t>
            </w:r>
          </w:p>
        </w:tc>
        <w:tc>
          <w:tcPr>
            <w:tcW w:w="1409" w:type="dxa"/>
            <w:tcBorders/>
          </w:tcPr>
          <w:p>
            <w:pPr>
              <w:pStyle w:val="Normal"/>
              <w:jc w:val="center"/>
              <w:rPr/>
            </w:pPr>
            <w:r>
              <w:rPr>
                <w:rFonts w:eastAsia="Symbol" w:cs="Symbol" w:ascii="Symbol" w:hAnsi="Symbol"/>
                <w:b w:val="false"/>
                <w:color w:val="000000"/>
                <w:sz w:val="20"/>
              </w:rPr>
              <w:t>±</w:t>
            </w:r>
            <w:r>
              <w:rPr>
                <w:rFonts w:cs="Times New Roman" w:ascii="Times New Roman" w:hAnsi="Times New Roman"/>
                <w:b w:val="false"/>
                <w:color w:val="000000"/>
                <w:sz w:val="20"/>
              </w:rPr>
              <w:t xml:space="preserve"> 5</w:t>
            </w:r>
          </w:p>
        </w:tc>
        <w:tc>
          <w:tcPr>
            <w:tcW w:w="1256" w:type="dxa"/>
            <w:tcBorders/>
          </w:tcPr>
          <w:p>
            <w:pPr>
              <w:pStyle w:val="Normal"/>
              <w:jc w:val="center"/>
              <w:rPr/>
            </w:pPr>
            <w:r>
              <w:rPr>
                <w:rFonts w:eastAsia="Symbol" w:cs="Symbol" w:ascii="Symbol" w:hAnsi="Symbol"/>
                <w:b w:val="false"/>
                <w:color w:val="000000"/>
                <w:sz w:val="20"/>
              </w:rPr>
              <w:t>±</w:t>
            </w:r>
            <w:r>
              <w:rPr>
                <w:rFonts w:cs="Times New Roman" w:ascii="Times New Roman" w:hAnsi="Times New Roman"/>
                <w:b w:val="false"/>
                <w:color w:val="000000"/>
                <w:sz w:val="20"/>
              </w:rPr>
              <w:t xml:space="preserve"> 10</w:t>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едельная невязка в треугольнике, с </w:t>
            </w:r>
          </w:p>
        </w:tc>
        <w:tc>
          <w:tcPr>
            <w:tcW w:w="1187" w:type="dxa"/>
            <w:tcBorders/>
          </w:tcPr>
          <w:p>
            <w:pPr>
              <w:pStyle w:val="Normal"/>
              <w:jc w:val="center"/>
              <w:rPr/>
            </w:pPr>
            <w:r>
              <w:rPr>
                <w:rFonts w:eastAsia="Symbol" w:cs="Symbol" w:ascii="Symbol" w:hAnsi="Symbol"/>
                <w:b w:val="false"/>
                <w:color w:val="000000"/>
                <w:sz w:val="20"/>
              </w:rPr>
              <w:t>±</w:t>
            </w:r>
            <w:r>
              <w:rPr>
                <w:rFonts w:cs="Times New Roman" w:ascii="Times New Roman" w:hAnsi="Times New Roman"/>
                <w:b w:val="false"/>
                <w:color w:val="000000"/>
                <w:sz w:val="20"/>
              </w:rPr>
              <w:t xml:space="preserve"> 10</w:t>
            </w:r>
          </w:p>
        </w:tc>
        <w:tc>
          <w:tcPr>
            <w:tcW w:w="1409" w:type="dxa"/>
            <w:tcBorders/>
          </w:tcPr>
          <w:p>
            <w:pPr>
              <w:pStyle w:val="Normal"/>
              <w:jc w:val="center"/>
              <w:rPr/>
            </w:pPr>
            <w:r>
              <w:rPr>
                <w:rFonts w:eastAsia="Symbol" w:cs="Symbol" w:ascii="Symbol" w:hAnsi="Symbol"/>
                <w:b w:val="false"/>
                <w:color w:val="000000"/>
                <w:sz w:val="20"/>
              </w:rPr>
              <w:t>±</w:t>
            </w:r>
            <w:r>
              <w:rPr>
                <w:rFonts w:cs="Times New Roman" w:ascii="Times New Roman" w:hAnsi="Times New Roman"/>
                <w:b w:val="false"/>
                <w:color w:val="000000"/>
                <w:sz w:val="20"/>
              </w:rPr>
              <w:t xml:space="preserve"> 20</w:t>
            </w:r>
          </w:p>
        </w:tc>
        <w:tc>
          <w:tcPr>
            <w:tcW w:w="1256" w:type="dxa"/>
            <w:tcBorders/>
          </w:tcPr>
          <w:p>
            <w:pPr>
              <w:pStyle w:val="Normal"/>
              <w:jc w:val="center"/>
              <w:rPr/>
            </w:pPr>
            <w:r>
              <w:rPr>
                <w:rFonts w:eastAsia="Symbol" w:cs="Symbol" w:ascii="Symbol" w:hAnsi="Symbol"/>
                <w:b w:val="false"/>
                <w:color w:val="000000"/>
                <w:sz w:val="20"/>
              </w:rPr>
              <w:t>±</w:t>
            </w:r>
            <w:r>
              <w:rPr>
                <w:rFonts w:cs="Times New Roman" w:ascii="Times New Roman" w:hAnsi="Times New Roman"/>
                <w:b w:val="false"/>
                <w:color w:val="000000"/>
                <w:sz w:val="20"/>
              </w:rPr>
              <w:t xml:space="preserve"> 40</w:t>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Точность измерения базиса </w:t>
            </w:r>
          </w:p>
        </w:tc>
        <w:tc>
          <w:tcPr>
            <w:tcW w:w="1187"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00000</w:t>
            </w:r>
          </w:p>
        </w:tc>
        <w:tc>
          <w:tcPr>
            <w:tcW w:w="140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0000</w:t>
            </w:r>
          </w:p>
        </w:tc>
        <w:tc>
          <w:tcPr>
            <w:tcW w:w="1256"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0000</w:t>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тносительная погрешность определения стороны в наиболее слабом месте </w:t>
            </w:r>
          </w:p>
        </w:tc>
        <w:tc>
          <w:tcPr>
            <w:tcW w:w="1187"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0000</w:t>
            </w:r>
          </w:p>
        </w:tc>
        <w:tc>
          <w:tcPr>
            <w:tcW w:w="140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0000</w:t>
            </w:r>
          </w:p>
        </w:tc>
        <w:tc>
          <w:tcPr>
            <w:tcW w:w="1256"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0000</w:t>
            </w:r>
          </w:p>
        </w:tc>
      </w:tr>
      <w:tr>
        <w:trPr/>
        <w:tc>
          <w:tcPr>
            <w:tcW w:w="4517"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u w:val="single"/>
              </w:rPr>
              <w:t>Трилатерация</w:t>
            </w:r>
          </w:p>
        </w:tc>
        <w:tc>
          <w:tcPr>
            <w:tcW w:w="1187" w:type="dxa"/>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09" w:type="dxa"/>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256" w:type="dxa"/>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лина стороны треугольника, км </w:t>
            </w:r>
          </w:p>
        </w:tc>
        <w:tc>
          <w:tcPr>
            <w:tcW w:w="1187"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 - 2</w:t>
            </w:r>
          </w:p>
        </w:tc>
        <w:tc>
          <w:tcPr>
            <w:tcW w:w="140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5 - 1,0</w:t>
            </w:r>
          </w:p>
        </w:tc>
        <w:tc>
          <w:tcPr>
            <w:tcW w:w="1256"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0,2 - 0,5</w:t>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тносительная погрешность измерения сторон </w:t>
            </w:r>
          </w:p>
        </w:tc>
        <w:tc>
          <w:tcPr>
            <w:tcW w:w="1187"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100000</w:t>
            </w:r>
          </w:p>
        </w:tc>
        <w:tc>
          <w:tcPr>
            <w:tcW w:w="140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50000</w:t>
            </w:r>
          </w:p>
        </w:tc>
        <w:tc>
          <w:tcPr>
            <w:tcW w:w="1256"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20000</w:t>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аименьшее значение угла треугольника, градус </w:t>
            </w:r>
          </w:p>
        </w:tc>
        <w:tc>
          <w:tcPr>
            <w:tcW w:w="1187"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0</w:t>
            </w:r>
          </w:p>
        </w:tc>
        <w:tc>
          <w:tcPr>
            <w:tcW w:w="140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0</w:t>
            </w:r>
          </w:p>
        </w:tc>
        <w:tc>
          <w:tcPr>
            <w:tcW w:w="1256"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30</w:t>
            </w:r>
          </w:p>
        </w:tc>
      </w:tr>
      <w:tr>
        <w:trPr/>
        <w:tc>
          <w:tcPr>
            <w:tcW w:w="4517" w:type="dxa"/>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Число треугольников, не более </w:t>
            </w:r>
          </w:p>
        </w:tc>
        <w:tc>
          <w:tcPr>
            <w:tcW w:w="1187"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1409"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c>
          <w:tcPr>
            <w:tcW w:w="1256" w:type="dxa"/>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2</w:t>
            </w:r>
          </w:p>
        </w:tc>
      </w:tr>
    </w:tbl>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5</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Рекомендуемые конструкции центров пунктов и реперов подземной </w:t>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маркшейдерской опорной и съемочной сетей</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 xml:space="preserve">Постоянные пункты </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Центр пункта, закладываемый в подошве выработки, представляет собой металлический штырь диаметром 25 - 30 мм и длиной от 200 до 700 мм, зазубренный или загнутый в нижней части в виде крючка, бетонируемый в подошве выработки. Длину штыря выбирают в зависимости от устойчивости пород подошвы выработки. В головке штыря высверливают отверстие, наносят керн или крестообразную насечку, фиксирующие центр пункта. Для большей сохранности центра рекомендуется в головку запрессовывать медную пробку диаметром 5 - 10 мм и на ней насекать центр. Центр, закладываемый в подошве выработки, показан на рис. 4.</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drawing>
          <wp:inline distT="0" distB="0" distL="0" distR="0">
            <wp:extent cx="3048000" cy="304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12" t="-12" r="-12" b="-12"/>
                    <a:stretch>
                      <a:fillRect/>
                    </a:stretch>
                  </pic:blipFill>
                  <pic:spPr bwMode="auto">
                    <a:xfrm>
                      <a:off x="0" y="0"/>
                      <a:ext cx="3048000" cy="3048000"/>
                    </a:xfrm>
                    <a:prstGeom prst="rect">
                      <a:avLst/>
                    </a:prstGeom>
                  </pic:spPr>
                </pic:pic>
              </a:graphicData>
            </a:graphic>
          </wp:inline>
        </w:drawing>
      </w:r>
    </w:p>
    <w:p>
      <w:pPr>
        <w:pStyle w:val="Normal"/>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4. Центр пункта (репер) в подошве выработки:</w:t>
      </w:r>
    </w:p>
    <w:p>
      <w:pPr>
        <w:pStyle w:val="Normal"/>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1 - металлический штырь; 2 - бетон.</w:t>
      </w:r>
    </w:p>
    <w:p>
      <w:pPr>
        <w:pStyle w:val="Normal"/>
        <w:ind w:firstLine="284"/>
        <w:jc w:val="center"/>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Центр, закладываемый в кровле выработки, фиксируется прорезью или отверстием, просверленным в нижней части металлического стержня или в запрессованной в него медной (свинцовой) пробке; стержень бетонируют или забивают в деревянную пробку или крепь (рис. 5).</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3810000" cy="2560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3"/>
                    <a:srcRect l="-9" t="-14" r="-9" b="-14"/>
                    <a:stretch>
                      <a:fillRect/>
                    </a:stretch>
                  </pic:blipFill>
                  <pic:spPr bwMode="auto">
                    <a:xfrm>
                      <a:off x="0" y="0"/>
                      <a:ext cx="3810000" cy="2560320"/>
                    </a:xfrm>
                    <a:prstGeom prst="rect">
                      <a:avLst/>
                    </a:prstGeom>
                  </pic:spPr>
                </pic:pic>
              </a:graphicData>
            </a:graphic>
          </wp:inline>
        </w:drawing>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5. Центры пунктов в кровле выработк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 - металлический стержень; 2 - бетон; 3 - медная или свинцовая пробка; 4 - деревянная пробка.</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Центр, закладываемый в боках выработки, представлен на рис. 6. Штангу 1 надевают на шестигранный металлический штырь 2, забетонированный в боку выработки. Для фиксации штанги в определенном положении на конце ее имеются две вставки 3 с шестигранными отверстиями и ограничительная шпилька 4.</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572000" cy="2141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8" t="-17" r="-8" b="-17"/>
                    <a:stretch>
                      <a:fillRect/>
                    </a:stretch>
                  </pic:blipFill>
                  <pic:spPr bwMode="auto">
                    <a:xfrm>
                      <a:off x="0" y="0"/>
                      <a:ext cx="4572000" cy="2141220"/>
                    </a:xfrm>
                    <a:prstGeom prst="rect">
                      <a:avLst/>
                    </a:prstGeom>
                  </pic:spPr>
                </pic:pic>
              </a:graphicData>
            </a:graphic>
          </wp:inline>
        </w:drawing>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6. Центр пункта в боках выработк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В сложных горно-геологических условиях наиболее устойчивой конструкцией постоянного пункта являются анкер распорного типа длиной 0,6 -1,5 м. При этом в крепких трещиноватых породах центры анкерного типа не должны контактировать с нарушенной приконтурной зоной выработки, для чего устья скважин следует оборудовать из трубы (рис. 7,а). В слабых и мелкослоистых породах более устойчивы центры, связанные с предварительно упрочненным массивом вмещающих пород по всей длине анкера (рис. 7,б).</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572000" cy="18821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8" t="-19" r="-8" b="-19"/>
                    <a:stretch>
                      <a:fillRect/>
                    </a:stretch>
                  </pic:blipFill>
                  <pic:spPr bwMode="auto">
                    <a:xfrm>
                      <a:off x="0" y="0"/>
                      <a:ext cx="4572000" cy="1882140"/>
                    </a:xfrm>
                    <a:prstGeom prst="rect">
                      <a:avLst/>
                    </a:prstGeom>
                  </pic:spPr>
                </pic:pic>
              </a:graphicData>
            </a:graphic>
          </wp:inline>
        </w:drawing>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7. Анкеры распорного типа для закрепления маркшейдерских пунктов:</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 - анкер; 2 - кондуктор; 3 - зона упрочненных пород.</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 Для закрепления центров в обводненных породах употребляют бетон состава: одна часть быстросхватывающего цемента, одна часть песка и одна часть щебенк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Центры в кровле закрепляют с помощью цементного раствора, на одну часть цемента берут две части сухого песка, воды добавляют не более 0,7 части.</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ремя затвердевания, при котором обеспечивается 50 % прочности, для цементного раствора составляет двое суток, для бетона двое-трое суток. При применении быстросхватывающего цемента бетон или цементный раствор приобретает 50 % прочности через 3 ч.</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В неустойчивых породах закрепление центров в шпурах целесообразно выполнять с помощью быстротвердеющих полиэфирных, эпоксидных или мочевиноформальдегидных смол. Подачу упрочняющих составов в шпур осуществляют или в патронах, которые разрушаются в шпуре стержнем маркшейдерского центра, или нагнетанием с помощью насос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6. Центры постоянных знаков должны быть устойчивы против коррозии. Диаметр отверстия, керна или ширина прорези центров должны быть не более 2 м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7. Эскизы закрепления постоянных пунктов заносят в журнал вычислений координат.</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ременные пункты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Центры временных пунктов, изображенные на рис. 8, предназначены для выработок с различной крепью: деревянной (рис. 8а), металлической или анкерной (рис. 8б) и металлической арочной (рис. 8в).</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572000" cy="2788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8" t="-13" r="-8" b="-13"/>
                    <a:stretch>
                      <a:fillRect/>
                    </a:stretch>
                  </pic:blipFill>
                  <pic:spPr bwMode="auto">
                    <a:xfrm>
                      <a:off x="0" y="0"/>
                      <a:ext cx="4572000" cy="2788920"/>
                    </a:xfrm>
                    <a:prstGeom prst="rect">
                      <a:avLst/>
                    </a:prstGeom>
                  </pic:spPr>
                </pic:pic>
              </a:graphicData>
            </a:graphic>
          </wp:inline>
        </w:drawing>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8. Центры временных пунктов:</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1 - элементы металлической крепи; 2 - деревянный или металлический клин; 3 - металлический уголок; 4 - заусенцы, выбитые зубилом; 5 - крючок из медной проволоки.</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и проложении полигонометрических ходов с применением консолей или трехштативной системы временные пункты закрепляют по мере необходимости.</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Маркировка пунктов </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стоянные и временные пункты подземных сетей должны иметь цифровую нумерацию. Порядок маркировки пунктов определяет главный маркшейдер горного предприятия.</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овторение номеров в одной и той же выработке не допускается.</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6 </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справочное)</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Журнал работ по опусканию колодца</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Наименование строительной организации 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Объект __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1. Размеры колодца в плане 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2. Даты: 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снятие с подкладок 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начало опускания 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конец опускания 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3. Отметки ножа:</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в начале опускания 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в конце опускания 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оектная 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4. Материалы конструкции:</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колодца 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ножа ____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5. Оборудование:</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кран: тип __________, грузоподъемность, т ___________________</w:t>
      </w:r>
    </w:p>
    <w:p>
      <w:pPr>
        <w:pStyle w:val="Normal"/>
        <w:ind w:firstLine="284"/>
        <w:rPr/>
      </w:pPr>
      <w:r>
        <w:rPr>
          <w:rFonts w:cs="Times New Roman" w:ascii="Times New Roman" w:hAnsi="Times New Roman"/>
          <w:b w:val="false"/>
          <w:color w:val="000000"/>
          <w:sz w:val="20"/>
        </w:rPr>
        <w:t>экскаватор: тип ___________, емкость ковша, м</w:t>
      </w:r>
      <w:r>
        <w:rPr>
          <w:rFonts w:cs="Times New Roman" w:ascii="Times New Roman" w:hAnsi="Times New Roman"/>
          <w:b w:val="false"/>
          <w:color w:val="000000"/>
          <w:sz w:val="20"/>
        </w:rPr>
        <w:drawing>
          <wp:inline distT="0" distB="0" distL="0" distR="0">
            <wp:extent cx="60960" cy="1219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595" t="-296" r="-595" b="-296"/>
                    <a:stretch>
                      <a:fillRect/>
                    </a:stretch>
                  </pic:blipFill>
                  <pic:spPr bwMode="auto">
                    <a:xfrm>
                      <a:off x="0" y="0"/>
                      <a:ext cx="60960" cy="121920"/>
                    </a:xfrm>
                    <a:prstGeom prst="rect">
                      <a:avLst/>
                    </a:prstGeom>
                  </pic:spPr>
                </pic:pic>
              </a:graphicData>
            </a:graphic>
          </wp:inline>
        </w:drawing>
      </w:r>
      <w:r>
        <w:rPr>
          <w:rFonts w:cs="Times New Roman" w:ascii="Times New Roman" w:hAnsi="Times New Roman"/>
          <w:b w:val="false"/>
          <w:color w:val="000000"/>
          <w:sz w:val="20"/>
        </w:rPr>
        <w:t xml:space="preserve"> _______________</w:t>
      </w:r>
    </w:p>
    <w:p>
      <w:pPr>
        <w:pStyle w:val="Normal"/>
        <w:ind w:firstLine="284"/>
        <w:rPr>
          <w:rFonts w:ascii="Times New Roman" w:hAnsi="Times New Roman" w:cs="Times New Roman"/>
          <w:b w:val="false"/>
          <w:b w:val="false"/>
          <w:color w:val="000000"/>
          <w:sz w:val="20"/>
          <w:lang w:val="en-US"/>
        </w:rPr>
      </w:pPr>
      <w:r>
        <w:rPr>
          <w:rFonts w:cs="Times New Roman" w:ascii="Times New Roman" w:hAnsi="Times New Roman"/>
          <w:b w:val="false"/>
          <w:color w:val="000000"/>
          <w:sz w:val="20"/>
        </w:rPr>
        <w:t>гидроэлеватор (землесос): тип ___________</w:t>
      </w:r>
    </w:p>
    <w:p>
      <w:pPr>
        <w:pStyle w:val="Normal"/>
        <w:ind w:firstLine="284"/>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tbl>
      <w:tblPr>
        <w:tblW w:w="8361" w:type="dxa"/>
        <w:jc w:val="left"/>
        <w:tblInd w:w="-27" w:type="dxa"/>
        <w:tblLayout w:type="fixed"/>
        <w:tblCellMar>
          <w:top w:w="0" w:type="dxa"/>
          <w:left w:w="28" w:type="dxa"/>
          <w:bottom w:w="0" w:type="dxa"/>
          <w:right w:w="28" w:type="dxa"/>
        </w:tblCellMar>
      </w:tblPr>
      <w:tblGrid>
        <w:gridCol w:w="549"/>
        <w:gridCol w:w="684"/>
        <w:gridCol w:w="1109"/>
        <w:gridCol w:w="968"/>
        <w:gridCol w:w="1007"/>
        <w:gridCol w:w="282"/>
        <w:gridCol w:w="283"/>
        <w:gridCol w:w="196"/>
        <w:gridCol w:w="226"/>
        <w:gridCol w:w="682"/>
        <w:gridCol w:w="682"/>
        <w:gridCol w:w="1066"/>
        <w:gridCol w:w="627"/>
      </w:tblGrid>
      <w:tr>
        <w:trPr/>
        <w:tc>
          <w:tcPr>
            <w:tcW w:w="54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Дата, смена </w:t>
            </w:r>
          </w:p>
        </w:tc>
        <w:tc>
          <w:tcPr>
            <w:tcW w:w="68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Способ разраб. грунта </w:t>
            </w:r>
          </w:p>
        </w:tc>
        <w:tc>
          <w:tcPr>
            <w:tcW w:w="11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Наименован. Грунта </w:t>
            </w:r>
          </w:p>
        </w:tc>
        <w:tc>
          <w:tcPr>
            <w:tcW w:w="9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Объем разработки м</w:t>
            </w:r>
            <w:r>
              <w:rPr>
                <w:rFonts w:cs="Times New Roman" w:ascii="Times New Roman" w:hAnsi="Times New Roman"/>
                <w:b w:val="false"/>
                <w:color w:val="000000"/>
                <w:sz w:val="18"/>
                <w:szCs w:val="18"/>
                <w:vertAlign w:val="superscript"/>
                <w:lang w:val="en-US"/>
              </w:rPr>
              <w:t>3</w:t>
            </w:r>
          </w:p>
        </w:tc>
        <w:tc>
          <w:tcPr>
            <w:tcW w:w="10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Погружение за смену </w:t>
            </w:r>
          </w:p>
        </w:tc>
        <w:tc>
          <w:tcPr>
            <w:tcW w:w="98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Глубина погружения колодца </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Отметка горизонта воды </w:t>
            </w:r>
          </w:p>
        </w:tc>
        <w:tc>
          <w:tcPr>
            <w:tcW w:w="106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Исполнитель ФИО, подпись </w:t>
            </w:r>
          </w:p>
        </w:tc>
        <w:tc>
          <w:tcPr>
            <w:tcW w:w="62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Приме-</w:t>
            </w:r>
          </w:p>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чание </w:t>
            </w:r>
          </w:p>
        </w:tc>
      </w:tr>
      <w:tr>
        <w:trPr/>
        <w:tc>
          <w:tcPr>
            <w:tcW w:w="54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684"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110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96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1007"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987"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Номера точек замера </w:t>
            </w:r>
          </w:p>
        </w:tc>
        <w:tc>
          <w:tcPr>
            <w:tcW w:w="6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в колодце </w:t>
            </w:r>
          </w:p>
        </w:tc>
        <w:tc>
          <w:tcPr>
            <w:tcW w:w="68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вне колодца </w:t>
            </w:r>
          </w:p>
        </w:tc>
        <w:tc>
          <w:tcPr>
            <w:tcW w:w="1066"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627"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c>
          <w:tcPr>
            <w:tcW w:w="54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684"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110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96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100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2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1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2 </w:t>
            </w:r>
          </w:p>
        </w:tc>
        <w:tc>
          <w:tcPr>
            <w:tcW w:w="19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3 </w:t>
            </w:r>
          </w:p>
        </w:tc>
        <w:tc>
          <w:tcPr>
            <w:tcW w:w="2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4 </w:t>
            </w:r>
          </w:p>
        </w:tc>
        <w:tc>
          <w:tcPr>
            <w:tcW w:w="68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682"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106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6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bl>
    <w:p>
      <w:pPr>
        <w:pStyle w:val="Heading"/>
        <w:ind w:firstLine="284"/>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ind w:firstLine="284"/>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7 </w:t>
      </w:r>
    </w:p>
    <w:p>
      <w:pPr>
        <w:pStyle w:val="Normal"/>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справочное)</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аспорт замораживающих скважин</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Наименование строительной организации ________________</w:t>
      </w:r>
      <w:r>
        <w:rPr>
          <w:rFonts w:cs="Times New Roman" w:ascii="Times New Roman" w:hAnsi="Times New Roman"/>
          <w:b w:val="false"/>
          <w:color w:val="000000"/>
          <w:sz w:val="20"/>
          <w:lang w:val="en-US"/>
        </w:rPr>
        <w:t>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Объект 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 Бурение скважин и опускание замораживающих колонок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4900" w:type="pct"/>
        <w:jc w:val="left"/>
        <w:tblInd w:w="-27" w:type="dxa"/>
        <w:tblLayout w:type="fixed"/>
        <w:tblCellMar>
          <w:top w:w="0" w:type="dxa"/>
          <w:left w:w="28" w:type="dxa"/>
          <w:bottom w:w="0" w:type="dxa"/>
          <w:right w:w="28" w:type="dxa"/>
        </w:tblCellMar>
      </w:tblPr>
      <w:tblGrid>
        <w:gridCol w:w="605"/>
        <w:gridCol w:w="700"/>
        <w:gridCol w:w="699"/>
        <w:gridCol w:w="1347"/>
        <w:gridCol w:w="1031"/>
        <w:gridCol w:w="699"/>
        <w:gridCol w:w="711"/>
        <w:gridCol w:w="1400"/>
        <w:gridCol w:w="953"/>
      </w:tblGrid>
      <w:tr>
        <w:trPr/>
        <w:tc>
          <w:tcPr>
            <w:tcW w:w="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w:t>
            </w:r>
          </w:p>
        </w:tc>
        <w:tc>
          <w:tcPr>
            <w:tcW w:w="139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ата бурения </w:t>
            </w:r>
          </w:p>
        </w:tc>
        <w:tc>
          <w:tcPr>
            <w:tcW w:w="13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тметка устья </w:t>
            </w:r>
          </w:p>
        </w:tc>
        <w:tc>
          <w:tcPr>
            <w:tcW w:w="173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Глубина скважины </w:t>
            </w:r>
          </w:p>
        </w:tc>
        <w:tc>
          <w:tcPr>
            <w:tcW w:w="211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тклонение скважины </w:t>
            </w:r>
          </w:p>
        </w:tc>
        <w:tc>
          <w:tcPr>
            <w:tcW w:w="9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лина </w:t>
            </w:r>
          </w:p>
        </w:tc>
      </w:tr>
      <w:tr>
        <w:trPr/>
        <w:tc>
          <w:tcPr>
            <w:tcW w:w="60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скваж.</w:t>
            </w:r>
          </w:p>
        </w:tc>
        <w:tc>
          <w:tcPr>
            <w:tcW w:w="7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ачало </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Оконч.</w:t>
            </w:r>
          </w:p>
        </w:tc>
        <w:tc>
          <w:tcPr>
            <w:tcW w:w="13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скважины </w:t>
            </w:r>
          </w:p>
        </w:tc>
        <w:tc>
          <w:tcPr>
            <w:tcW w:w="10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роект.</w:t>
            </w:r>
          </w:p>
        </w:tc>
        <w:tc>
          <w:tcPr>
            <w:tcW w:w="6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факт.</w:t>
            </w:r>
          </w:p>
        </w:tc>
        <w:tc>
          <w:tcPr>
            <w:tcW w:w="71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зимут </w:t>
            </w:r>
          </w:p>
        </w:tc>
        <w:tc>
          <w:tcPr>
            <w:tcW w:w="14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 верт. плоск.</w:t>
            </w:r>
          </w:p>
        </w:tc>
        <w:tc>
          <w:tcPr>
            <w:tcW w:w="953" w:type="dxa"/>
            <w:tcBorders>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20"/>
              </w:rPr>
              <w:t>заморож.</w:t>
            </w:r>
            <w:r>
              <w:rPr>
                <w:rFonts w:cs="Times New Roman" w:ascii="Times New Roman" w:hAnsi="Times New Roman"/>
                <w:b w:val="false"/>
                <w:color w:val="000000"/>
                <w:sz w:val="20"/>
                <w:lang w:val="en-US"/>
              </w:rPr>
              <w:t xml:space="preserve"> </w:t>
            </w:r>
            <w:r>
              <w:rPr>
                <w:rFonts w:cs="Times New Roman" w:ascii="Times New Roman" w:hAnsi="Times New Roman"/>
                <w:b w:val="false"/>
                <w:color w:val="000000"/>
                <w:sz w:val="20"/>
              </w:rPr>
              <w:t xml:space="preserve">колонки </w:t>
            </w:r>
          </w:p>
        </w:tc>
      </w:tr>
    </w:tbl>
    <w:p>
      <w:pPr>
        <w:pStyle w:val="Normal"/>
        <w:ind w:firstLine="284"/>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84"/>
        <w:rPr/>
      </w:pPr>
      <w:r>
        <w:rPr>
          <w:rFonts w:cs="Times New Roman" w:ascii="Times New Roman" w:hAnsi="Times New Roman"/>
          <w:b w:val="false"/>
          <w:color w:val="000000"/>
          <w:sz w:val="20"/>
        </w:rPr>
        <w:t xml:space="preserve">2. Наблюдение за уровнем </w:t>
      </w:r>
      <w:r>
        <w:rPr>
          <w:rFonts w:cs="Times New Roman" w:ascii="Times New Roman" w:hAnsi="Times New Roman"/>
          <w:b w:val="false"/>
          <w:color w:val="000000"/>
          <w:sz w:val="20"/>
          <w:u w:val="single"/>
        </w:rPr>
        <w:t>воды</w:t>
      </w:r>
      <w:r>
        <w:rPr>
          <w:rFonts w:cs="Times New Roman" w:ascii="Times New Roman" w:hAnsi="Times New Roman"/>
          <w:b w:val="false"/>
          <w:color w:val="000000"/>
          <w:sz w:val="20"/>
        </w:rPr>
        <w:t xml:space="preserve"> в колонке и опусканием питающих </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труб                                              рассола</w:t>
      </w:r>
    </w:p>
    <w:p>
      <w:pPr>
        <w:pStyle w:val="Normal"/>
        <w:ind w:firstLine="284"/>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tbl>
      <w:tblPr>
        <w:tblW w:w="8361" w:type="dxa"/>
        <w:jc w:val="left"/>
        <w:tblInd w:w="-27" w:type="dxa"/>
        <w:tblLayout w:type="fixed"/>
        <w:tblCellMar>
          <w:top w:w="0" w:type="dxa"/>
          <w:left w:w="28" w:type="dxa"/>
          <w:bottom w:w="0" w:type="dxa"/>
          <w:right w:w="28" w:type="dxa"/>
        </w:tblCellMar>
      </w:tblPr>
      <w:tblGrid>
        <w:gridCol w:w="805"/>
        <w:gridCol w:w="1112"/>
        <w:gridCol w:w="1005"/>
        <w:gridCol w:w="1112"/>
        <w:gridCol w:w="1005"/>
        <w:gridCol w:w="944"/>
        <w:gridCol w:w="702"/>
        <w:gridCol w:w="637"/>
        <w:gridCol w:w="1039"/>
      </w:tblGrid>
      <w:tr>
        <w:trPr/>
        <w:tc>
          <w:tcPr>
            <w:tcW w:w="8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скважин </w:t>
            </w:r>
          </w:p>
        </w:tc>
        <w:tc>
          <w:tcPr>
            <w:tcW w:w="4234"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Расстояние от поверхности жидкости до устья колонки </w:t>
            </w:r>
          </w:p>
        </w:tc>
        <w:tc>
          <w:tcPr>
            <w:tcW w:w="332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пускание питающих труб </w:t>
            </w:r>
          </w:p>
        </w:tc>
      </w:tr>
      <w:tr>
        <w:trPr/>
        <w:tc>
          <w:tcPr>
            <w:tcW w:w="80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ата начала наблюдения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ачальное расстояние </w:t>
            </w:r>
          </w:p>
        </w:tc>
        <w:tc>
          <w:tcPr>
            <w:tcW w:w="111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ата оконч. наблюдения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Конечное расстояние </w:t>
            </w:r>
          </w:p>
        </w:tc>
        <w:tc>
          <w:tcPr>
            <w:tcW w:w="9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ата опускания </w:t>
            </w:r>
          </w:p>
        </w:tc>
        <w:tc>
          <w:tcPr>
            <w:tcW w:w="7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лина звеньев труб </w:t>
            </w:r>
          </w:p>
        </w:tc>
        <w:tc>
          <w:tcPr>
            <w:tcW w:w="6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бщая длина трубы </w:t>
            </w:r>
          </w:p>
        </w:tc>
        <w:tc>
          <w:tcPr>
            <w:tcW w:w="10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тставание от конуса колонки </w:t>
            </w:r>
          </w:p>
        </w:tc>
      </w:tr>
    </w:tbl>
    <w:p>
      <w:pPr>
        <w:pStyle w:val="Normal"/>
        <w:ind w:firstLine="284"/>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Начальник смены 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Механик 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Маркшейдер 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Начальник участка __________________</w:t>
      </w:r>
    </w:p>
    <w:p>
      <w:pPr>
        <w:pStyle w:val="Heading"/>
        <w:ind w:firstLine="284"/>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ind w:firstLine="284"/>
        <w:jc w:val="right"/>
        <w:rPr>
          <w:rFonts w:ascii="Times New Roman" w:hAnsi="Times New Roman" w:cs="Times New Roman"/>
          <w:b w:val="false"/>
          <w:b w:val="false"/>
          <w:color w:val="000000"/>
          <w:sz w:val="20"/>
          <w:lang w:val="en-US"/>
        </w:rPr>
      </w:pPr>
      <w:r>
        <w:rPr>
          <w:rFonts w:cs="Times New Roman" w:ascii="Times New Roman" w:hAnsi="Times New Roman"/>
          <w:b w:val="false"/>
          <w:color w:val="000000"/>
          <w:sz w:val="20"/>
          <w:lang w:val="en-US"/>
        </w:rPr>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8 </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color w:val="000000"/>
          <w:sz w:val="20"/>
        </w:rPr>
      </w:pPr>
      <w:r>
        <w:rPr>
          <w:rFonts w:cs="Times New Roman" w:ascii="Times New Roman" w:hAnsi="Times New Roman"/>
          <w:color w:val="000000"/>
          <w:sz w:val="20"/>
        </w:rPr>
        <w:t>Методика построения нормальных сечений по замораживающим скважинам</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ормальные сечения по замораживающим скважинам представляют собой погоризонтальные планы, на которые наносят следующие данные:</w:t>
      </w:r>
    </w:p>
    <w:p>
      <w:pPr>
        <w:pStyle w:val="Normal"/>
        <w:ind w:firstLine="284"/>
        <w:jc w:val="both"/>
        <w:rPr/>
      </w:pPr>
      <w:r>
        <w:rPr>
          <w:rFonts w:cs="Times New Roman" w:ascii="Times New Roman" w:hAnsi="Times New Roman"/>
          <w:b w:val="false"/>
          <w:color w:val="000000"/>
          <w:sz w:val="20"/>
        </w:rPr>
        <w:t>контуры сечения ствола в свету и проходке, построенные радиусами R</w:t>
      </w:r>
      <w:r>
        <w:rPr>
          <w:rFonts w:cs="Times New Roman" w:ascii="Times New Roman" w:hAnsi="Times New Roman"/>
          <w:b w:val="false"/>
          <w:color w:val="000000"/>
          <w:sz w:val="20"/>
          <w:vertAlign w:val="subscript"/>
        </w:rPr>
        <w:t>1</w:t>
      </w:r>
      <w:r>
        <w:rPr>
          <w:rFonts w:cs="Times New Roman" w:ascii="Times New Roman" w:hAnsi="Times New Roman"/>
          <w:b w:val="false"/>
          <w:color w:val="000000"/>
          <w:sz w:val="20"/>
        </w:rPr>
        <w:t xml:space="preserve"> и R</w:t>
      </w:r>
      <w:r>
        <w:rPr>
          <w:rFonts w:cs="Times New Roman" w:ascii="Times New Roman" w:hAnsi="Times New Roman"/>
          <w:b w:val="false"/>
          <w:color w:val="000000"/>
          <w:sz w:val="20"/>
          <w:vertAlign w:val="subscript"/>
        </w:rPr>
        <w:t>2</w:t>
      </w:r>
      <w:r>
        <w:rPr>
          <w:rFonts w:cs="Times New Roman" w:ascii="Times New Roman" w:hAnsi="Times New Roman"/>
          <w:b w:val="false"/>
          <w:color w:val="000000"/>
          <w:sz w:val="20"/>
        </w:rPr>
        <w:t xml:space="preserve"> (см. рис. 9).</w:t>
      </w:r>
    </w:p>
    <w:p>
      <w:pPr>
        <w:pStyle w:val="Normal"/>
        <w:ind w:firstLine="284"/>
        <w:jc w:val="both"/>
        <w:rPr/>
      </w:pPr>
      <w:r>
        <w:rPr>
          <w:rFonts w:cs="Times New Roman" w:ascii="Times New Roman" w:hAnsi="Times New Roman"/>
          <w:b w:val="false"/>
          <w:color w:val="000000"/>
          <w:sz w:val="20"/>
        </w:rPr>
        <w:t>проектные контуры внутренней и внешней границ ледопородного ограждения, построенные радиусами R</w:t>
      </w:r>
      <w:r>
        <w:rPr>
          <w:rFonts w:cs="Times New Roman" w:ascii="Times New Roman" w:hAnsi="Times New Roman"/>
          <w:b w:val="false"/>
          <w:color w:val="000000"/>
          <w:sz w:val="20"/>
          <w:vertAlign w:val="subscript"/>
        </w:rPr>
        <w:t>4</w:t>
      </w:r>
      <w:r>
        <w:rPr>
          <w:rFonts w:cs="Times New Roman" w:ascii="Times New Roman" w:hAnsi="Times New Roman"/>
          <w:b w:val="false"/>
          <w:color w:val="000000"/>
          <w:sz w:val="20"/>
        </w:rPr>
        <w:t xml:space="preserve"> и R</w:t>
      </w:r>
      <w:r>
        <w:rPr>
          <w:rFonts w:cs="Times New Roman" w:ascii="Times New Roman" w:hAnsi="Times New Roman"/>
          <w:b w:val="false"/>
          <w:color w:val="000000"/>
          <w:sz w:val="20"/>
          <w:vertAlign w:val="subscript"/>
        </w:rPr>
        <w:t>5</w:t>
      </w:r>
      <w:r>
        <w:rPr>
          <w:rFonts w:cs="Times New Roman" w:ascii="Times New Roman" w:hAnsi="Times New Roman"/>
          <w:b w:val="false"/>
          <w:color w:val="000000"/>
          <w:sz w:val="20"/>
        </w:rPr>
        <w:t>;</w:t>
      </w:r>
    </w:p>
    <w:p>
      <w:pPr>
        <w:pStyle w:val="Normal"/>
        <w:ind w:firstLine="284"/>
        <w:jc w:val="both"/>
        <w:rPr/>
      </w:pPr>
      <w:r>
        <w:rPr>
          <w:rFonts w:cs="Times New Roman" w:ascii="Times New Roman" w:hAnsi="Times New Roman"/>
          <w:b w:val="false"/>
          <w:color w:val="000000"/>
          <w:sz w:val="20"/>
        </w:rPr>
        <w:t>внешний контур опорного башмака ствола, построенный радиусом R</w:t>
      </w:r>
      <w:r>
        <w:rPr>
          <w:rFonts w:cs="Times New Roman" w:ascii="Times New Roman" w:hAnsi="Times New Roman"/>
          <w:b w:val="false"/>
          <w:color w:val="000000"/>
          <w:sz w:val="20"/>
          <w:vertAlign w:val="subscript"/>
        </w:rPr>
        <w:t>3</w:t>
      </w:r>
      <w:r>
        <w:rPr>
          <w:rFonts w:cs="Times New Roman" w:ascii="Times New Roman" w:hAnsi="Times New Roman"/>
          <w:b w:val="false"/>
          <w:color w:val="000000"/>
          <w:sz w:val="20"/>
        </w:rPr>
        <w:t>;</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устья замораживающих скважин с указанием их номера, проекций продольных осей, а также высотных отметок точек, расположенных на осях этих скважин;</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еологический разрез, таблица данных по скважинам и основные проектные параметры (толщина ледопородного ограждения, радиусы распространения холода от замораживающей скважины и др.).</w:t>
      </w:r>
    </w:p>
    <w:p>
      <w:pPr>
        <w:pStyle w:val="Normal"/>
        <w:ind w:firstLine="284"/>
        <w:jc w:val="both"/>
        <w:rPr/>
      </w:pPr>
      <w:r>
        <w:rPr>
          <w:rFonts w:cs="Times New Roman" w:ascii="Times New Roman" w:hAnsi="Times New Roman"/>
          <w:b w:val="false"/>
          <w:color w:val="000000"/>
          <w:sz w:val="20"/>
        </w:rPr>
        <w:t>Для построения ледопородных цилиндров средним радиусом распространения холода R</w:t>
      </w:r>
      <w:r>
        <w:rPr>
          <w:rFonts w:cs="Times New Roman" w:ascii="Times New Roman" w:hAnsi="Times New Roman"/>
          <w:b w:val="false"/>
          <w:color w:val="000000"/>
          <w:sz w:val="20"/>
        </w:rPr>
        <w:drawing>
          <wp:inline distT="0" distB="0" distL="0" distR="0">
            <wp:extent cx="91440" cy="1219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8"/>
                    <a:srcRect l="-394" t="-296" r="-394" b="-296"/>
                    <a:stretch>
                      <a:fillRect/>
                    </a:stretch>
                  </pic:blipFill>
                  <pic:spPr bwMode="auto">
                    <a:xfrm>
                      <a:off x="0" y="0"/>
                      <a:ext cx="91440" cy="121920"/>
                    </a:xfrm>
                    <a:prstGeom prst="rect">
                      <a:avLst/>
                    </a:prstGeom>
                  </pic:spPr>
                </pic:pic>
              </a:graphicData>
            </a:graphic>
          </wp:inline>
        </w:drawing>
      </w:r>
      <w:r>
        <w:rPr>
          <w:rFonts w:cs="Times New Roman" w:ascii="Times New Roman" w:hAnsi="Times New Roman"/>
          <w:b w:val="false"/>
          <w:color w:val="000000"/>
          <w:sz w:val="20"/>
        </w:rPr>
        <w:t xml:space="preserve"> проводят окружности вокруг каждой скважины. Центры этих окружностей (О</w:t>
      </w:r>
      <w:r>
        <w:rPr>
          <w:rFonts w:cs="Times New Roman" w:ascii="Times New Roman" w:hAnsi="Times New Roman"/>
          <w:b w:val="false"/>
          <w:color w:val="000000"/>
          <w:sz w:val="20"/>
          <w:vertAlign w:val="subscript"/>
        </w:rPr>
        <w:t>1</w:t>
      </w:r>
      <w:r>
        <w:rPr>
          <w:rFonts w:cs="Times New Roman" w:ascii="Times New Roman" w:hAnsi="Times New Roman"/>
          <w:b w:val="false"/>
          <w:color w:val="000000"/>
          <w:sz w:val="20"/>
        </w:rPr>
        <w:t>, О</w:t>
      </w:r>
      <w:r>
        <w:rPr>
          <w:rFonts w:cs="Times New Roman" w:ascii="Times New Roman" w:hAnsi="Times New Roman"/>
          <w:b w:val="false"/>
          <w:color w:val="000000"/>
          <w:sz w:val="20"/>
          <w:vertAlign w:val="subscript"/>
        </w:rPr>
        <w:t>2</w:t>
      </w:r>
      <w:r>
        <w:rPr>
          <w:rFonts w:cs="Times New Roman" w:ascii="Times New Roman" w:hAnsi="Times New Roman"/>
          <w:b w:val="false"/>
          <w:color w:val="000000"/>
          <w:sz w:val="20"/>
        </w:rPr>
        <w:t>, О</w:t>
      </w:r>
      <w:r>
        <w:rPr>
          <w:rFonts w:cs="Times New Roman" w:ascii="Times New Roman" w:hAnsi="Times New Roman"/>
          <w:b w:val="false"/>
          <w:color w:val="000000"/>
          <w:sz w:val="20"/>
          <w:vertAlign w:val="subscript"/>
        </w:rPr>
        <w:t>3</w:t>
      </w:r>
      <w:r>
        <w:rPr>
          <w:rFonts w:cs="Times New Roman" w:ascii="Times New Roman" w:hAnsi="Times New Roman"/>
          <w:b w:val="false"/>
          <w:color w:val="000000"/>
          <w:sz w:val="20"/>
        </w:rPr>
        <w:t>, О</w:t>
      </w:r>
      <w:r>
        <w:rPr>
          <w:rFonts w:cs="Times New Roman" w:ascii="Times New Roman" w:hAnsi="Times New Roman"/>
          <w:b w:val="false"/>
          <w:color w:val="000000"/>
          <w:sz w:val="20"/>
          <w:vertAlign w:val="subscript"/>
        </w:rPr>
        <w:t>4</w:t>
      </w:r>
      <w:r>
        <w:rPr>
          <w:rFonts w:cs="Times New Roman" w:ascii="Times New Roman" w:hAnsi="Times New Roman"/>
          <w:b w:val="false"/>
          <w:color w:val="000000"/>
          <w:sz w:val="20"/>
        </w:rPr>
        <w:t>, ....) смещают относительно скважин на величину R</w:t>
      </w:r>
      <w:r>
        <w:rPr>
          <w:rFonts w:cs="Times New Roman" w:ascii="Times New Roman" w:hAnsi="Times New Roman"/>
          <w:b w:val="false"/>
          <w:color w:val="000000"/>
          <w:sz w:val="20"/>
          <w:vertAlign w:val="subscript"/>
        </w:rPr>
        <w:t>ср</w:t>
      </w:r>
      <w:r>
        <w:rPr>
          <w:rFonts w:cs="Times New Roman" w:ascii="Times New Roman" w:hAnsi="Times New Roman"/>
          <w:b w:val="false"/>
          <w:color w:val="000000"/>
          <w:sz w:val="20"/>
        </w:rPr>
        <w:t xml:space="preserve"> по направлению от цента скважины к центру ствола.</w:t>
      </w:r>
    </w:p>
    <w:p>
      <w:pPr>
        <w:pStyle w:val="Normal"/>
        <w:ind w:firstLine="284"/>
        <w:jc w:val="both"/>
        <w:rPr/>
      </w:pPr>
      <w:r>
        <w:rPr>
          <w:rFonts w:cs="Times New Roman" w:ascii="Times New Roman" w:hAnsi="Times New Roman"/>
          <w:b w:val="false"/>
          <w:color w:val="000000"/>
          <w:sz w:val="20"/>
        </w:rPr>
        <w:t>Величины R</w:t>
      </w:r>
      <w:r>
        <w:rPr>
          <w:rFonts w:cs="Times New Roman" w:ascii="Times New Roman" w:hAnsi="Times New Roman"/>
          <w:b w:val="false"/>
          <w:color w:val="000000"/>
          <w:sz w:val="20"/>
          <w:vertAlign w:val="subscript"/>
        </w:rPr>
        <w:t>ср</w:t>
      </w:r>
      <w:r>
        <w:rPr>
          <w:rFonts w:cs="Times New Roman" w:ascii="Times New Roman" w:hAnsi="Times New Roman"/>
          <w:b w:val="false"/>
          <w:color w:val="000000"/>
          <w:sz w:val="20"/>
        </w:rPr>
        <w:t xml:space="preserve"> и </w:t>
      </w:r>
      <w:r>
        <w:rPr>
          <w:rFonts w:eastAsia="Symbol" w:cs="Symbol" w:ascii="Symbol" w:hAnsi="Symbol"/>
          <w:b w:val="false"/>
          <w:color w:val="000000"/>
          <w:sz w:val="20"/>
        </w:rPr>
        <w:t></w:t>
      </w:r>
      <w:r>
        <w:rPr>
          <w:rFonts w:cs="Times New Roman" w:ascii="Times New Roman" w:hAnsi="Times New Roman"/>
          <w:b w:val="false"/>
          <w:color w:val="000000"/>
          <w:sz w:val="20"/>
        </w:rPr>
        <w:t>R</w:t>
      </w:r>
      <w:r>
        <w:rPr>
          <w:rFonts w:cs="Times New Roman" w:ascii="Times New Roman" w:hAnsi="Times New Roman"/>
          <w:b w:val="false"/>
          <w:color w:val="000000"/>
          <w:sz w:val="20"/>
          <w:vertAlign w:val="subscript"/>
        </w:rPr>
        <w:t>ср</w:t>
      </w:r>
      <w:r>
        <w:rPr>
          <w:rFonts w:cs="Times New Roman" w:ascii="Times New Roman" w:hAnsi="Times New Roman"/>
          <w:b w:val="false"/>
          <w:color w:val="000000"/>
          <w:sz w:val="20"/>
        </w:rPr>
        <w:t xml:space="preserve"> определяют по формулам </w:t>
      </w:r>
    </w:p>
    <w:p>
      <w:pPr>
        <w:pStyle w:val="Normal"/>
        <w:ind w:firstLine="284"/>
        <w:jc w:val="both"/>
        <w:rPr/>
      </w:pPr>
      <w:r>
        <w:rPr>
          <w:rFonts w:cs="Times New Roman" w:ascii="Times New Roman" w:hAnsi="Times New Roman"/>
          <w:b w:val="false"/>
          <w:color w:val="000000"/>
          <w:sz w:val="20"/>
        </w:rPr>
        <w:t>R</w:t>
      </w:r>
      <w:r>
        <w:rPr>
          <w:rFonts w:cs="Times New Roman" w:ascii="Times New Roman" w:hAnsi="Times New Roman"/>
          <w:b w:val="false"/>
          <w:color w:val="000000"/>
          <w:sz w:val="20"/>
          <w:vertAlign w:val="subscript"/>
        </w:rPr>
        <w:t>ср</w:t>
      </w:r>
      <w:r>
        <w:rPr>
          <w:rFonts w:cs="Times New Roman" w:ascii="Times New Roman" w:hAnsi="Times New Roman"/>
          <w:b w:val="false"/>
          <w:color w:val="000000"/>
          <w:sz w:val="20"/>
        </w:rPr>
        <w:t xml:space="preserve"> = (r</w:t>
      </w:r>
      <w:r>
        <w:rPr>
          <w:rFonts w:cs="Times New Roman" w:ascii="Times New Roman" w:hAnsi="Times New Roman"/>
          <w:b w:val="false"/>
          <w:color w:val="000000"/>
          <w:sz w:val="20"/>
          <w:vertAlign w:val="subscript"/>
        </w:rPr>
        <w:t>в</w:t>
      </w:r>
      <w:r>
        <w:rPr>
          <w:rFonts w:cs="Times New Roman" w:ascii="Times New Roman" w:hAnsi="Times New Roman"/>
          <w:b w:val="false"/>
          <w:color w:val="000000"/>
          <w:sz w:val="20"/>
        </w:rPr>
        <w:t xml:space="preserve"> + r</w:t>
      </w:r>
      <w:r>
        <w:rPr>
          <w:rFonts w:cs="Times New Roman" w:ascii="Times New Roman" w:hAnsi="Times New Roman"/>
          <w:b w:val="false"/>
          <w:color w:val="000000"/>
          <w:sz w:val="20"/>
          <w:vertAlign w:val="subscript"/>
        </w:rPr>
        <w:t>н</w:t>
      </w:r>
      <w:r>
        <w:rPr>
          <w:rFonts w:cs="Times New Roman" w:ascii="Times New Roman" w:hAnsi="Times New Roman"/>
          <w:b w:val="false"/>
          <w:color w:val="000000"/>
          <w:sz w:val="20"/>
        </w:rPr>
        <w:t>):2,</w:t>
      </w:r>
    </w:p>
    <w:p>
      <w:pPr>
        <w:pStyle w:val="Normal"/>
        <w:ind w:firstLine="284"/>
        <w:jc w:val="both"/>
        <w:rPr/>
      </w:pPr>
      <w:r>
        <w:rPr>
          <w:rFonts w:eastAsia="Symbol" w:cs="Symbol" w:ascii="Symbol" w:hAnsi="Symbol"/>
          <w:b w:val="false"/>
          <w:color w:val="000000"/>
          <w:sz w:val="20"/>
        </w:rPr>
        <w:t></w:t>
      </w:r>
      <w:r>
        <w:rPr>
          <w:rFonts w:cs="Times New Roman" w:ascii="Times New Roman" w:hAnsi="Times New Roman"/>
          <w:b w:val="false"/>
          <w:color w:val="000000"/>
          <w:sz w:val="20"/>
        </w:rPr>
        <w:t>R</w:t>
      </w:r>
      <w:r>
        <w:rPr>
          <w:rFonts w:cs="Times New Roman" w:ascii="Times New Roman" w:hAnsi="Times New Roman"/>
          <w:b w:val="false"/>
          <w:color w:val="000000"/>
          <w:sz w:val="20"/>
          <w:vertAlign w:val="subscript"/>
        </w:rPr>
        <w:t>ср</w:t>
      </w:r>
      <w:r>
        <w:rPr>
          <w:rFonts w:cs="Times New Roman" w:ascii="Times New Roman" w:hAnsi="Times New Roman"/>
          <w:b w:val="false"/>
          <w:color w:val="000000"/>
          <w:sz w:val="20"/>
        </w:rPr>
        <w:t xml:space="preserve">  = 0,2 R</w:t>
      </w:r>
      <w:r>
        <w:rPr>
          <w:rFonts w:cs="Times New Roman" w:ascii="Times New Roman" w:hAnsi="Times New Roman"/>
          <w:b w:val="false"/>
          <w:color w:val="000000"/>
          <w:sz w:val="20"/>
          <w:vertAlign w:val="subscript"/>
        </w:rPr>
        <w:t>ср</w:t>
      </w:r>
      <w:r>
        <w:rPr>
          <w:rFonts w:cs="Times New Roman" w:ascii="Times New Roman" w:hAnsi="Times New Roman"/>
          <w:b w:val="false"/>
          <w:color w:val="000000"/>
          <w:sz w:val="20"/>
        </w:rPr>
        <w:t>,</w:t>
      </w:r>
    </w:p>
    <w:p>
      <w:pPr>
        <w:pStyle w:val="Normal"/>
        <w:ind w:firstLine="284"/>
        <w:jc w:val="both"/>
        <w:rPr/>
      </w:pPr>
      <w:r>
        <w:rPr>
          <w:rFonts w:cs="Times New Roman" w:ascii="Times New Roman" w:hAnsi="Times New Roman"/>
          <w:b w:val="false"/>
          <w:color w:val="000000"/>
          <w:sz w:val="20"/>
        </w:rPr>
        <w:t>где r</w:t>
      </w:r>
      <w:r>
        <w:rPr>
          <w:rFonts w:cs="Times New Roman" w:ascii="Times New Roman" w:hAnsi="Times New Roman"/>
          <w:b w:val="false"/>
          <w:color w:val="000000"/>
          <w:sz w:val="20"/>
          <w:vertAlign w:val="subscript"/>
        </w:rPr>
        <w:t>в</w:t>
      </w:r>
      <w:r>
        <w:rPr>
          <w:rFonts w:cs="Times New Roman" w:ascii="Times New Roman" w:hAnsi="Times New Roman"/>
          <w:b w:val="false"/>
          <w:color w:val="000000"/>
          <w:sz w:val="20"/>
        </w:rPr>
        <w:t>, r</w:t>
      </w:r>
      <w:r>
        <w:rPr>
          <w:rFonts w:cs="Times New Roman" w:ascii="Times New Roman" w:hAnsi="Times New Roman"/>
          <w:b w:val="false"/>
          <w:color w:val="000000"/>
          <w:sz w:val="20"/>
          <w:vertAlign w:val="subscript"/>
        </w:rPr>
        <w:t>н</w:t>
      </w:r>
      <w:r>
        <w:rPr>
          <w:rFonts w:cs="Times New Roman" w:ascii="Times New Roman" w:hAnsi="Times New Roman"/>
          <w:b w:val="false"/>
          <w:color w:val="000000"/>
          <w:sz w:val="20"/>
        </w:rPr>
        <w:t xml:space="preserve"> - радиусы распространения холода от замораживающих скважин в направлении к стволу и в направлении от ствола.</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drawing>
          <wp:inline distT="0" distB="0" distL="0" distR="0">
            <wp:extent cx="4229100" cy="467487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9"/>
                    <a:srcRect l="-6" t="-6" r="-6" b="-6"/>
                    <a:stretch>
                      <a:fillRect/>
                    </a:stretch>
                  </pic:blipFill>
                  <pic:spPr bwMode="auto">
                    <a:xfrm>
                      <a:off x="0" y="0"/>
                      <a:ext cx="4229100" cy="4674870"/>
                    </a:xfrm>
                    <a:prstGeom prst="rect">
                      <a:avLst/>
                    </a:prstGeom>
                  </pic:spPr>
                </pic:pic>
              </a:graphicData>
            </a:graphic>
          </wp:inline>
        </w:drawing>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ис. 9. Схема построения нормальных сечений по замораживающим скважина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Границами ледопородного ограждения вокруг сооружаемого ствола на соответствующих глубинах служат огибающие кривые, соединяющие точки пересечения контуров ледопроводных цилиндров. Контуры внешних и внутренних границ ледопроводного ограждения обводят синей тушью. Если полученная толщина ледопородного ограждения в отдельных местах окажется менее расчетной или будут выявлены окна между ледопроводными цилиндрами, бурят дополнительные замораживающие скважины.</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Для тоннелей построение поперечных разрезов ледопроводного цилиндра производится аналогично.</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9 </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Акт обследования технического состояния</w:t>
      </w:r>
    </w:p>
    <w:p>
      <w:pPr>
        <w:pStyle w:val="Normal"/>
        <w:ind w:firstLine="284"/>
        <w:jc w:val="center"/>
        <w:rPr>
          <w:rFonts w:ascii="Times New Roman" w:hAnsi="Times New Roman" w:cs="Times New Roman"/>
          <w:color w:val="000000"/>
          <w:sz w:val="20"/>
        </w:rPr>
      </w:pPr>
      <w:r>
        <w:rPr>
          <w:rFonts w:cs="Times New Roman" w:ascii="Times New Roman" w:hAnsi="Times New Roman"/>
          <w:color w:val="000000"/>
          <w:sz w:val="20"/>
        </w:rPr>
        <w:t>здания (сооружен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Акт</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обследования технического состояния здания по адресу:</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Область ___________________ город(поселок) 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район (в городе) _______________ ул._______________ дом №</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о состоянию на ______________________ 19______ г.</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бщие сведения </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 Владелец 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2. Пользователь 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3. Серия, тип проекта 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 Назначение 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5. Фактическое использование 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6. Год постройки 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7. Год последнего капитального ремонта 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8. Конструктивное и объемно-планировочное решение 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 xml:space="preserve">(каркасное, </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________________________________________________________ </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бескаркасное, с неполным каркасом, конфигурация в плане,</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разрезка на отсеки, сведения о конструктивных мерах защиты</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от влияния подработки и т.п.)</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9. Количество этажей ___________ шт.</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Кроме того имеется: подвал, цокольный этаж, мансарда, мезонин</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нужное подчеркнуть)</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0. Количество лестничных клеток ____________ шт.</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1. Длина (наибольший размер в продольном направлении) ___ м </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2. Ширина (наибольший размер в поперечном направлении) __ м </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3. Высота надземной части ________м,</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фундаментно-подвальной части _____ м.</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14. Периметр наружных стен (в плане) ______________м </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5. Площадь застройки ________________ м</w:t>
      </w:r>
      <w:r>
        <w:rPr>
          <w:rFonts w:cs="Times New Roman" w:ascii="Times New Roman" w:hAnsi="Times New Roman"/>
          <w:b w:val="false"/>
          <w:color w:val="000000"/>
          <w:sz w:val="20"/>
          <w:vertAlign w:val="superscript"/>
        </w:rPr>
        <w:t>2</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6. Общая полезная площадь ________________ м</w:t>
      </w:r>
      <w:r>
        <w:rPr>
          <w:rFonts w:cs="Times New Roman" w:ascii="Times New Roman" w:hAnsi="Times New Roman"/>
          <w:b w:val="false"/>
          <w:color w:val="000000"/>
          <w:sz w:val="20"/>
          <w:vertAlign w:val="superscript"/>
        </w:rPr>
        <w:t>2</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в том числе жилая площадь ________________ м</w:t>
      </w:r>
      <w:r>
        <w:rPr>
          <w:rFonts w:cs="Times New Roman" w:ascii="Times New Roman" w:hAnsi="Times New Roman"/>
          <w:b w:val="false"/>
          <w:color w:val="000000"/>
          <w:sz w:val="20"/>
          <w:vertAlign w:val="superscript"/>
        </w:rPr>
        <w:t>2</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7. Стоимость строения:</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восстановительная (балансовая)___________ руб.</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действительная ____________ руб.</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8. Наличие:</w:t>
      </w:r>
    </w:p>
    <w:p>
      <w:pPr>
        <w:pStyle w:val="Normal"/>
        <w:ind w:firstLine="284"/>
        <w:jc w:val="both"/>
        <w:rPr/>
      </w:pPr>
      <w:r>
        <w:rPr>
          <w:rFonts w:cs="Times New Roman" w:ascii="Times New Roman" w:hAnsi="Times New Roman"/>
          <w:b w:val="false"/>
          <w:color w:val="000000"/>
          <w:sz w:val="20"/>
        </w:rPr>
        <w:t>лифтов ___________ шт., печного, центрального отопления, водопровода, канализации, газификации (природным, баллонным газом), горячего водоснабжения 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нужное подчеркнуть и вписать недостающее)</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Содержание обследования и проведенные испытания</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Комиссия в составе:</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едседателя т. 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и членов комиссии 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указать фамилию, имя, отчество, должность, специальности рабочих)</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оизвела обследование вышеуказанного строения, технического</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состояния основных конструкций, оборудования в период времени</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с ____________ по _______________ 19 ____ г.</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мимо визуального обследования произведены следующие </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инструментальные наблюдения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замеры раскрытия трещин, вертикальных и горизонтальных смещений</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конструкций и т.п.)</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РЕЗУЛЬТАТЫ ОБСЛЕДОВАНИЯ СТРОИТЕЛЬНЫХ КОНСТРУКЦИЙ, ЧАСТЕЙ ЗДАНИЯ И ИНЖЕНЕРНОГО ОБОРУДОВАН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369" w:type="dxa"/>
        <w:jc w:val="left"/>
        <w:tblInd w:w="-35" w:type="dxa"/>
        <w:tblLayout w:type="fixed"/>
        <w:tblCellMar>
          <w:top w:w="0" w:type="dxa"/>
          <w:left w:w="28" w:type="dxa"/>
          <w:bottom w:w="0" w:type="dxa"/>
          <w:right w:w="28" w:type="dxa"/>
        </w:tblCellMar>
      </w:tblPr>
      <w:tblGrid>
        <w:gridCol w:w="429"/>
        <w:gridCol w:w="1691"/>
        <w:gridCol w:w="1669"/>
        <w:gridCol w:w="599"/>
        <w:gridCol w:w="688"/>
        <w:gridCol w:w="1439"/>
        <w:gridCol w:w="727"/>
        <w:gridCol w:w="1127"/>
      </w:tblGrid>
      <w:tr>
        <w:trPr/>
        <w:tc>
          <w:tcPr>
            <w:tcW w:w="42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r>
              <w:rPr>
                <w:rFonts w:cs="Times New Roman" w:ascii="Times New Roman" w:hAnsi="Times New Roman"/>
                <w:b w:val="false"/>
                <w:color w:val="000000"/>
                <w:sz w:val="20"/>
              </w:rPr>
              <w:t>пп</w:t>
            </w:r>
          </w:p>
        </w:tc>
        <w:tc>
          <w:tcPr>
            <w:tcW w:w="169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аименование конструктивных элементов </w:t>
            </w:r>
          </w:p>
        </w:tc>
        <w:tc>
          <w:tcPr>
            <w:tcW w:w="166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Описание конструктивных элементов (конструкция, отделка и пр.)</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Едн. изм.</w:t>
            </w:r>
          </w:p>
        </w:tc>
        <w:tc>
          <w:tcPr>
            <w:tcW w:w="68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Кол-во</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Технич. состояние (осадки, трещины, гниль и т.п.)</w:t>
            </w:r>
          </w:p>
        </w:tc>
        <w:tc>
          <w:tcPr>
            <w:tcW w:w="7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Износ %</w:t>
            </w:r>
          </w:p>
        </w:tc>
        <w:tc>
          <w:tcPr>
            <w:tcW w:w="11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Примечание</w:t>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Фундамент </w:t>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 Наружные, внутренние капитальные стены </w:t>
            </w:r>
          </w:p>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б) Перегородки </w:t>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м</w:t>
            </w:r>
            <w:r>
              <w:rPr>
                <w:rFonts w:cs="Times New Roman" w:ascii="Times New Roman" w:hAnsi="Times New Roman"/>
                <w:b w:val="false"/>
                <w:color w:val="000000"/>
                <w:sz w:val="20"/>
                <w:vertAlign w:val="superscript"/>
              </w:rPr>
              <w:t>2</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2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91"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ерекрытия </w:t>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Чердачные </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2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91"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Междуэтажные </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2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91"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адподвальные </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Крыша </w:t>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91"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лы </w:t>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5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2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91"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оемы </w:t>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конные </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шт.</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2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91"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Дверные </w:t>
            </w:r>
          </w:p>
        </w:tc>
        <w:tc>
          <w:tcPr>
            <w:tcW w:w="5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шт.</w:t>
            </w:r>
          </w:p>
        </w:tc>
        <w:tc>
          <w:tcPr>
            <w:tcW w:w="6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2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91" w:type="dxa"/>
            <w:tcBorders>
              <w:top w:val="single" w:sz="6" w:space="0" w:color="000000"/>
              <w:left w:val="single" w:sz="6" w:space="0" w:color="000000"/>
              <w:bottom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Наружная отделка </w:t>
            </w:r>
          </w:p>
        </w:tc>
        <w:tc>
          <w:tcPr>
            <w:tcW w:w="1669" w:type="dxa"/>
            <w:tcBorders>
              <w:top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59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8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3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2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2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91" w:type="dxa"/>
            <w:tcBorders>
              <w:top w:val="single" w:sz="6" w:space="0" w:color="000000"/>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Отделочные работы </w:t>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Архитектурное оформление </w:t>
            </w:r>
          </w:p>
        </w:tc>
        <w:tc>
          <w:tcPr>
            <w:tcW w:w="59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88"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39"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2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7"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2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91"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а)__________</w:t>
            </w:r>
          </w:p>
        </w:tc>
        <w:tc>
          <w:tcPr>
            <w:tcW w:w="59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8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3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27"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7"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2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91"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б)__________</w:t>
            </w:r>
          </w:p>
        </w:tc>
        <w:tc>
          <w:tcPr>
            <w:tcW w:w="59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8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3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27"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7"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2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91"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в)__________</w:t>
            </w:r>
          </w:p>
        </w:tc>
        <w:tc>
          <w:tcPr>
            <w:tcW w:w="599" w:type="dxa"/>
            <w:tcBorders>
              <w:left w:val="single" w:sz="6" w:space="0" w:color="000000"/>
              <w:right w:val="single" w:sz="6" w:space="0" w:color="000000"/>
            </w:tcBorders>
          </w:tcPr>
          <w:p>
            <w:pPr>
              <w:pStyle w:val="Normal"/>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м</w:t>
            </w:r>
            <w:r>
              <w:rPr>
                <w:rFonts w:cs="Times New Roman" w:ascii="Times New Roman" w:hAnsi="Times New Roman"/>
                <w:b w:val="false"/>
                <w:color w:val="000000"/>
                <w:sz w:val="20"/>
                <w:vertAlign w:val="superscript"/>
              </w:rPr>
              <w:t>2</w:t>
            </w:r>
          </w:p>
        </w:tc>
        <w:tc>
          <w:tcPr>
            <w:tcW w:w="68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3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27"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7"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2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91"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Внутренняя отделка </w:t>
            </w:r>
          </w:p>
        </w:tc>
        <w:tc>
          <w:tcPr>
            <w:tcW w:w="59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8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3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27"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7"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2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91"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а)___________</w:t>
            </w:r>
          </w:p>
        </w:tc>
        <w:tc>
          <w:tcPr>
            <w:tcW w:w="59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8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3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27"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7"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2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91" w:type="dxa"/>
            <w:tcBorders>
              <w:left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б)___________</w:t>
            </w:r>
          </w:p>
        </w:tc>
        <w:tc>
          <w:tcPr>
            <w:tcW w:w="59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88"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39"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27"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7" w:type="dxa"/>
            <w:tcBorders>
              <w:left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c>
          <w:tcPr>
            <w:tcW w:w="42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691" w:type="dxa"/>
            <w:tcBorders>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tc>
        <w:tc>
          <w:tcPr>
            <w:tcW w:w="1669"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20"/>
              </w:rPr>
            </w:pPr>
            <w:r>
              <w:rPr>
                <w:rFonts w:cs="Times New Roman" w:ascii="Times New Roman" w:hAnsi="Times New Roman"/>
                <w:b w:val="false"/>
                <w:color w:val="000000"/>
                <w:sz w:val="20"/>
              </w:rPr>
              <w:t>в)___________</w:t>
            </w:r>
          </w:p>
        </w:tc>
        <w:tc>
          <w:tcPr>
            <w:tcW w:w="59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688"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439"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7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c>
          <w:tcPr>
            <w:tcW w:w="1127"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bl>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ВЫВОДЫ И ПРЕДЛОЖЕНИЯ</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На основании приведенных результатов обследования комиссия пришла к следующим выводам:</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п                Дата         Фамилия, имя, отчество, должность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дпись </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_________________________________________________________</w:t>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Председатель комиссии _______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84"/>
        <w:jc w:val="both"/>
        <w:rPr>
          <w:rFonts w:ascii="Times New Roman" w:hAnsi="Times New Roman" w:cs="Times New Roman"/>
          <w:b w:val="false"/>
          <w:b w:val="false"/>
          <w:color w:val="000000"/>
          <w:sz w:val="20"/>
        </w:rPr>
      </w:pPr>
      <w:r>
        <w:rPr>
          <w:rFonts w:cs="Times New Roman" w:ascii="Times New Roman" w:hAnsi="Times New Roman"/>
          <w:b w:val="false"/>
          <w:color w:val="000000"/>
          <w:sz w:val="20"/>
        </w:rPr>
        <w:t>Члены комиссии _________________________________</w:t>
      </w:r>
    </w:p>
    <w:p>
      <w:pPr>
        <w:pStyle w:val="Heading"/>
        <w:ind w:firstLine="284"/>
        <w:jc w:val="right"/>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риложение 10 </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 xml:space="preserve">Полевой замерный журнал участкового маркшейдера </w:t>
      </w:r>
    </w:p>
    <w:p>
      <w:pPr>
        <w:pStyle w:val="Normal"/>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t>Наименование горной выработки (объекта) _________________</w:t>
      </w:r>
    </w:p>
    <w:p>
      <w:pPr>
        <w:pStyle w:val="Heading"/>
        <w:ind w:firstLine="284"/>
        <w:jc w:val="center"/>
        <w:rPr>
          <w:rFonts w:ascii="Times New Roman" w:hAnsi="Times New Roman" w:cs="Times New Roman"/>
          <w:b w:val="false"/>
          <w:b w:val="false"/>
          <w:color w:val="000000"/>
          <w:sz w:val="20"/>
        </w:rPr>
      </w:pPr>
      <w:r>
        <w:rPr>
          <w:rFonts w:cs="Times New Roman" w:ascii="Times New Roman" w:hAnsi="Times New Roman"/>
          <w:b w:val="false"/>
          <w:color w:val="000000"/>
          <w:sz w:val="20"/>
        </w:rPr>
      </w:r>
    </w:p>
    <w:tbl>
      <w:tblPr>
        <w:tblW w:w="8243" w:type="dxa"/>
        <w:jc w:val="left"/>
        <w:tblInd w:w="-27" w:type="dxa"/>
        <w:tblLayout w:type="fixed"/>
        <w:tblCellMar>
          <w:top w:w="0" w:type="dxa"/>
          <w:left w:w="28" w:type="dxa"/>
          <w:bottom w:w="0" w:type="dxa"/>
          <w:right w:w="28" w:type="dxa"/>
        </w:tblCellMar>
      </w:tblPr>
      <w:tblGrid>
        <w:gridCol w:w="571"/>
        <w:gridCol w:w="709"/>
        <w:gridCol w:w="694"/>
        <w:gridCol w:w="742"/>
        <w:gridCol w:w="680"/>
        <w:gridCol w:w="649"/>
        <w:gridCol w:w="676"/>
        <w:gridCol w:w="719"/>
        <w:gridCol w:w="690"/>
        <w:gridCol w:w="843"/>
        <w:gridCol w:w="525"/>
        <w:gridCol w:w="745"/>
      </w:tblGrid>
      <w:tr>
        <w:trPr/>
        <w:tc>
          <w:tcPr>
            <w:tcW w:w="5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Дата замера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b w:val="false"/>
                <w:color w:val="000000"/>
                <w:sz w:val="18"/>
                <w:szCs w:val="18"/>
              </w:rPr>
              <w:t>Номер или наиме-</w:t>
            </w:r>
          </w:p>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нование забоя </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Уход, м </w:t>
            </w:r>
          </w:p>
        </w:tc>
        <w:tc>
          <w:tcPr>
            <w:tcW w:w="7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Ширина, м </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Высота, м </w:t>
            </w:r>
          </w:p>
        </w:tc>
        <w:tc>
          <w:tcPr>
            <w:tcW w:w="64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Общий объем, м</w:t>
            </w:r>
            <w:r>
              <w:rPr>
                <w:rFonts w:cs="Times New Roman" w:ascii="Times New Roman" w:hAnsi="Times New Roman"/>
                <w:b w:val="false"/>
                <w:color w:val="000000"/>
                <w:sz w:val="18"/>
                <w:szCs w:val="18"/>
                <w:vertAlign w:val="superscript"/>
              </w:rPr>
              <w:t>3</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В том числе отбитая горная масса </w:t>
            </w:r>
          </w:p>
        </w:tc>
        <w:tc>
          <w:tcPr>
            <w:tcW w:w="71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Вывалы </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Выброс породы </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Отнесено в брак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Брак крепи </w:t>
            </w:r>
          </w:p>
        </w:tc>
        <w:tc>
          <w:tcPr>
            <w:tcW w:w="7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Приме-</w:t>
            </w:r>
          </w:p>
          <w:p>
            <w:pPr>
              <w:pStyle w:val="Normal"/>
              <w:jc w:val="center"/>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чание (эскизы, абрисы)</w:t>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7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r>
        <w:trPr/>
        <w:tc>
          <w:tcPr>
            <w:tcW w:w="57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_____</w:t>
            </w:r>
          </w:p>
          <w:p>
            <w:pPr>
              <w:pStyle w:val="Normal"/>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 xml:space="preserve">Среднее </w:t>
            </w:r>
          </w:p>
        </w:tc>
        <w:tc>
          <w:tcPr>
            <w:tcW w:w="742"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_______</w:t>
            </w:r>
          </w:p>
        </w:tc>
        <w:tc>
          <w:tcPr>
            <w:tcW w:w="68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t>______</w:t>
            </w:r>
          </w:p>
        </w:tc>
        <w:tc>
          <w:tcPr>
            <w:tcW w:w="64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67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84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52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c>
          <w:tcPr>
            <w:tcW w:w="74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val="false"/>
                <w:b w:val="false"/>
                <w:color w:val="000000"/>
                <w:sz w:val="18"/>
                <w:szCs w:val="18"/>
              </w:rPr>
            </w:pPr>
            <w:r>
              <w:rPr>
                <w:rFonts w:cs="Times New Roman" w:ascii="Times New Roman" w:hAnsi="Times New Roman"/>
                <w:b w:val="false"/>
                <w:color w:val="000000"/>
                <w:sz w:val="18"/>
                <w:szCs w:val="18"/>
              </w:rPr>
            </w:r>
          </w:p>
        </w:tc>
      </w:tr>
    </w:tbl>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p>
      <w:pPr>
        <w:pStyle w:val="List"/>
        <w:ind w:firstLine="284"/>
        <w:jc w:val="center"/>
        <w:rPr>
          <w:rFonts w:ascii="Times New Roman" w:hAnsi="Times New Roman" w:cs="Times New Roman"/>
          <w:color w:val="000000"/>
          <w:sz w:val="20"/>
        </w:rPr>
      </w:pPr>
      <w:r>
        <w:rPr>
          <w:rFonts w:cs="Times New Roman" w:ascii="Times New Roman" w:hAnsi="Times New Roman"/>
          <w:color w:val="000000"/>
          <w:sz w:val="20"/>
        </w:rPr>
        <w:t>Оглавление.</w:t>
      </w:r>
    </w:p>
    <w:p>
      <w:pPr>
        <w:pStyle w:val="List"/>
        <w:ind w:firstLine="284"/>
        <w:jc w:val="center"/>
        <w:rPr>
          <w:rFonts w:ascii="Times New Roman" w:hAnsi="Times New Roman" w:cs="Times New Roman"/>
          <w:color w:val="000000"/>
          <w:sz w:val="20"/>
        </w:rPr>
      </w:pPr>
      <w:r>
        <w:rPr>
          <w:rFonts w:cs="Times New Roman" w:ascii="Times New Roman" w:hAnsi="Times New Roman"/>
          <w:color w:val="000000"/>
          <w:sz w:val="20"/>
        </w:rPr>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 Общие положения</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1. Современные тенденции в развитии маркшейдерского обеспечения горных работ</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2. Общие требования</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2. Маркшейдерские опорные геодезические сети</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3. Съемочные работы</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3.1. Общие требования к топографической съемке земной поверхности</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3.2. Геодезическо-маркшейдерские разбивочные работы</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4. Маркшейдерские работы при рекультивации земель</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5. Маркшейдерские работы при проведении подземных горных выработок</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5.1. Подземные маркшейдерские опорные сети</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5.2. Ориентирование и центрирование опорной сети</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5.3. Угловые измерения</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5.4. Линейные измерения</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5.5. Обработка подземных опорных сетей</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5.6. Определение высот пунктов опорной сети</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6. Подземные маркшейдерские съемочные сети</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6.1. Общие положения</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6.2. Угловые и линейные измерения</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6.3. Вычисление координат пунктов съемочных сетей</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6.4. Определение высот пунктов съемочной сети</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7. Маркшейдерские работы при строительстве шахтных стволов, колодцев и скважин</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7.1. Общие положения</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7.2. Маркшейдерские работы при сооружении шахтных стволов.</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8. Маркшейдерские работы при проходке тоннеля</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9. Маркшейдерские работы при строительстве тоннелей специальными способами</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0. Охрана зданий и сооружений на земной поверхности. Маркшейдерские инструментальные наблюдения за деформациями горного массива и охраняемых объектов</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1. Маркшейдерские вычисления на ЭВМ</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2. Маркшейдерская документация</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13. Правила приемки горных работ</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1. Требования к помещениям маркшейдерской службы</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2. Примерный перечень маркшейдерских инструментов и приборов</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3. Примерная методика расчета штатов маркшейдерской службы</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4. Требования к геодезическим сетям на поверхности</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5 Рекомендуемые конструкции центров пунктов и реперов подземной маркшейдерской опорной и съемочной сетей</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6. Журнал работ по опусканию колодца</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7. Паспорт замораживающих скважин</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8. Методика построения нормальных сечений по замораживающим скважинам</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9. Акт обследования технического состояния здания (сооружения)</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t>Приложение 10. Полевой замерный журнал участкового маркшейдера</w:t>
      </w:r>
    </w:p>
    <w:p>
      <w:pPr>
        <w:pStyle w:val="List"/>
        <w:ind w:firstLine="284"/>
        <w:rPr>
          <w:rFonts w:ascii="Times New Roman" w:hAnsi="Times New Roman" w:cs="Times New Roman"/>
          <w:b w:val="false"/>
          <w:b w:val="false"/>
          <w:color w:val="000000"/>
          <w:sz w:val="20"/>
        </w:rPr>
      </w:pPr>
      <w:r>
        <w:rPr>
          <w:rFonts w:cs="Times New Roman" w:ascii="Times New Roman" w:hAnsi="Times New Roman"/>
          <w:b w:val="false"/>
          <w:color w:val="000000"/>
          <w:sz w:val="20"/>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stem">
    <w:charset w:val="00"/>
    <w:family w:val="swiss"/>
    <w:pitch w:val="variable"/>
  </w:font>
  <w:font w:name="Fixedsys">
    <w:charset w:val="cc"/>
    <w:family w:val="auto"/>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character" w:styleId="Style14">
    <w:name w:val="Основной шрифт абзаца"/>
    <w:qFormat/>
    <w:rPr/>
  </w:style>
  <w:style w:type="paragraph" w:styleId="Heading">
    <w:name w:val="Heading"/>
    <w:next w:val="TextBody"/>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overflowPunct w:val="false"/>
      <w:autoSpaceDE w:val="false"/>
      <w:bidi w:val="0"/>
      <w:textAlignment w:val="baseline"/>
    </w:pPr>
    <w:rPr>
      <w:rFonts w:ascii="Fixedsys" w:hAnsi="Fixedsys" w:eastAsia="Times New Roman" w:cs="Fixedsys"/>
      <w:color w:val="auto"/>
      <w:sz w:val="24"/>
      <w:szCs w:val="20"/>
      <w:lang w:val="ru-RU" w:bidi="ar-SA" w:eastAsia="zh-CN"/>
    </w:rPr>
  </w:style>
  <w:style w:type="paragraph" w:styleId="Hyperlink">
    <w:name w:val="Hyperlink"/>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Context">
    <w:name w:val="Context"/>
    <w:qFormat/>
    <w:pPr>
      <w:widowControl w:val="false"/>
      <w:overflowPunct w:val="false"/>
      <w:autoSpaceDE w:val="false"/>
      <w:bidi w:val="0"/>
      <w:textAlignment w:val="baseline"/>
    </w:pPr>
    <w:rPr>
      <w:rFonts w:ascii="System" w:hAnsi="System" w:eastAsia="Times New Roman" w:cs="System"/>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8.png"/><Relationship Id="rId25" Type="http://schemas.openxmlformats.org/officeDocument/2006/relationships/image" Target="media/image9.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2:55:00Z</dcterms:created>
  <dc:creator>Тункин</dc:creator>
  <dc:description/>
  <cp:keywords/>
  <dc:language>en-US</dc:language>
  <cp:lastModifiedBy>Анна Николаевна</cp:lastModifiedBy>
  <dcterms:modified xsi:type="dcterms:W3CDTF">2007-03-26T08:41:00Z</dcterms:modified>
  <cp:revision>6</cp:revision>
  <dc:subject/>
  <dc:title>РД 07-226-98</dc:title>
</cp:coreProperties>
</file>